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一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四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县委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县本级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一般公共预算收入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比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其中：税收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53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53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7.36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财政直接收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6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7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9.03%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是一次性入库因素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yellow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根据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年上级转移支付资金提前告知情况，我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年转移性收入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893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。其中：返还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，一般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869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，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8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1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4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具体包括：返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均衡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23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结算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重点生态功能区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固定数额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70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2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8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国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84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73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6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5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37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9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36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；交通运输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24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资源勘探工业信息等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4253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金融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资源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956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住房保障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647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粮油物资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85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灾害应急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411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其他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82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（预留调资、养老保险缺口补助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脱贫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微民生服务事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环保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政府债务化解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预备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大中型水库移民后期扶持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彩票公益金专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35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用于水库移民后期扶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天宁镇柰林移民搬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纪检办案中心业务用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园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政法委雪亮工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社会足球场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广播电视管理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融媒体中心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殡仪馆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集中祭祀点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批中心数字政府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农村改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住建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城市照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春节前已安排的工程欠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结余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527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24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二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4179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02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45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69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三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5567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72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4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49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四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39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-146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5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444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债务期初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5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为：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预计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柰林移民搬迁；专项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根据发改部门项目核准情况进行安排。预计年末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7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7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1-2026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55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交通局农村路网改造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四好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村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潘岔线、米五线、横下线路面改造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局学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安局智慧警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林业局生态恢复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水利局河道综合治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住建局公园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融媒体中心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政法委雪亮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供热公司城乡集中供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十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采购预算支出控制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采购金额、目录按照政府采购相关规定执行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成</cp:lastModifiedBy>
  <cp:lastPrinted>2018-03-29T08:24:00Z</cp:lastPrinted>
  <dcterms:modified xsi:type="dcterms:W3CDTF">2025-07-10T0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