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2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交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城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</w:rPr>
        <w:t>20</w:t>
      </w: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年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eastAsia="zh-CN"/>
        </w:rPr>
        <w:t>县级财政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交城县财政局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二〇二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一</w:t>
      </w:r>
      <w:r>
        <w:rPr>
          <w:rFonts w:ascii="楷体" w:hAnsi="楷体" w:cs="楷体" w:eastAsia="楷体"/>
          <w:b/>
          <w:bCs/>
          <w:sz w:val="36"/>
          <w:szCs w:val="36"/>
        </w:rPr>
        <w:t>年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四</w:t>
      </w:r>
      <w:r>
        <w:rPr>
          <w:rFonts w:ascii="楷体" w:hAnsi="楷体" w:cs="楷体" w:eastAsia="楷体"/>
          <w:b/>
          <w:bCs/>
          <w:sz w:val="36"/>
          <w:szCs w:val="36"/>
        </w:rPr>
        <w:t>月</w:t>
      </w:r>
    </w:p>
    <w:p>
      <w:pPr>
        <w:pStyle w:val="Normal"/>
        <w:spacing w:lineRule="auto" w:line="345"/>
        <w:ind w:left="1" w:firstLine="419"/>
        <w:jc w:val="center"/>
        <w:textAlignment w:val="bottom"/>
        <w:rPr>
          <w:rFonts w:ascii="方正大标宋简体;微软雅黑" w:hAnsi="方正大标宋简体;微软雅黑" w:eastAsia="方正大标宋简体;微软雅黑" w:cs="方正大标宋简体;微软雅黑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kern w:val="0"/>
          <w:sz w:val="44"/>
          <w:szCs w:val="44"/>
        </w:rPr>
        <w:t>目　　录</w:t>
      </w:r>
    </w:p>
    <w:p>
      <w:pPr>
        <w:pStyle w:val="Normal"/>
        <w:spacing w:lineRule="exact" w:line="680"/>
        <w:ind w:left="0" w:hanging="0"/>
        <w:jc w:val="distribute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预算………………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政府性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国有资本经营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社保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补充资料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……………</w:t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交城县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  <w:t>202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  <w:lang w:val="en-US" w:eastAsia="zh-CN"/>
        </w:rPr>
        <w:t>1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年县级财政预算说明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 w:val="false"/>
          <w:bCs w:val="false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指导思想和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以习近平新时代中国特色社会主义思想为指导，全面贯彻党的十九大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和十九届二中、三中、四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五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全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精神，以《中华人民共和国预算法》为纲领，适应县域经济发展要求，坚持把“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保工资、保运转、保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基本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民生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摆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首要位置，坚持把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环保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攻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化解政府性债务风险等作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重点，坚持以收定支、量力而行，确保财政平稳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依法真实原则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财政预算编制必须严格按照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32"/>
        </w:rPr>
        <w:t>《中华人民共和国预算法》的要求，依法真实，做到刚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量力而行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按照测算财力，实事求是，坚持无财力不预算，无预算不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全面覆盖原则。一是所有收入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包括一般公共预算收入、政府性基金、社会保险、国有资本经营收入等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二是所有支出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财力，所有支出均纳入预算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厉行节约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遵守中央八项规定，国务院“约法三章”和《党政机关厉行节约反对浪费条例》，严格控制“三公”经费，坚持厉行节约，严控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突出重点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坚持“保工资、保运转、保民生”，突出县委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确定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环保攻坚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债务化解等重点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绩效优先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所有重点项目预算必须明确绩效目标。无绩效目标不预算，绩效目标不达标暂缓拨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</w:t>
      </w:r>
      <w:r>
        <w:rPr>
          <w:rFonts w:eastAsia="黑体" w:cs="黑体" w:ascii="黑体" w:hAnsi="黑体"/>
          <w:kern w:val="0"/>
          <w:sz w:val="32"/>
          <w:szCs w:val="32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kern w:val="0"/>
          <w:sz w:val="32"/>
          <w:szCs w:val="32"/>
        </w:rPr>
        <w:t>年度财政收支预算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《中华人民共和国预算法》规定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财政预算共分四大部分：一般公共预算、政府性基金预算、社会保险基金预算、国有资本经营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县本级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一般公共预算收入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eastAsia="zh-CN"/>
        </w:rPr>
        <w:t>计划完成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比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其中：税收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53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53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7.36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财政直接收入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68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7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下降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9.03%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原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是一次性入库因素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上级补助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根据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上级转移支付资金提前告知情况，我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转移性收入共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3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。其中：返还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一般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694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二）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总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经测算，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我县一般公共预算总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其中：县本级可安排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指定用途的上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8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（一般性转移支付中具有专项用途的资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15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）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可安排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县本级可安排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具体包括：一般公共预算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上级一般性转移支付中可用于平衡财力的部分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4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具体包括：返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均衡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23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县级基本财力保障机制奖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5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结算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重点生态功能区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固定数额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70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预算稳定调节基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一般公共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一般公共预算总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主要支出为：一般公共预算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62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解上级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一般公共预算支出具体为：一般公共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8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国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共安全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840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730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科学技术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6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文化旅游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6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55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37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节能环保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8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城乡社区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94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林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360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农村税费改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4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村级管理费及农村两委主干、农村两委离任主干、村干部养老金及社区运转经费、社区两委主干报酬）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；交通运输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24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资源勘探工业信息等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4253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金融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资源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956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住房保障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647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粮油物资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85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灾害应急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411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其他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82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（预留调资、养老保险缺口补助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脱贫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微民生服务事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环保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政府债务化解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预备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政府性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性基金是指国家集中的有专门用途的财政资金，支出必须根据收入的使用范围列支。我县政府性基金有：国有土地使用权出让金、国有土地收益基金、污水处理费、城市基础设施配套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政府性基金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国有土地使用权出让收入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国有土地收益基金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5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城市基础设施配套费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污水处理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上级政府性基金专项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大中型水库移民后期扶持基金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彩票公益金专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政府性基金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金财力测算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其中，县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级专项转移支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35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w w:val="99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w w:val="99"/>
          <w:kern w:val="0"/>
          <w:sz w:val="32"/>
          <w:szCs w:val="32"/>
        </w:rPr>
        <w:t>、县本级可用财力测算：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年政府性基金县级收入测算为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扣除占用土地拆迁补偿和专项债券还本付息后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，县级实际可支配资金约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政府性基金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按照县级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编制支出预算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社会保障和就业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用于水库移民后期扶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城乡社区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用于对被征地农民的补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专项债券还本付息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天宁镇柰林移民搬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纪检办案中心业务用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园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政法委雪亮工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社会足球场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广播电视管理中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融媒体中心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殡仪馆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集中祭祀点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审批中心数字政府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农村改厕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住建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城市照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污水处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春节前已安排的工程欠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其他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上级专项下达的各类彩票公益金，用于具体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bCs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五、社会保险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一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20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结余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527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5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243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二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收入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4179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023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45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699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三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支出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5567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720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48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498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四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累计结余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39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-1464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59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444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国有资本经营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outlineLvl w:val="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《中华人民共和国预算法》，预算包括一般公共预算、政府性基金预算、社会保险基金预算、国有资本经营预算。由于我县没有国有资本经营收入，故没有编制国有资本经营收支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政府债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Times New Roman" w:hAnsi="Times New Roman" w:eastAsia="仿宋_GB2312;仿宋" w:cs="Times New Roman"/>
          <w:sz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债务期初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5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为：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预计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柰林移民搬迁；专项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根据发改部门项目核准情况进行安排。预计年末政府债务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7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7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八、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2021-2026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年财政中长期项目规划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75500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万元，分别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交通局农村路网改造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四好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村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潘岔线、米五线、横下线路面改造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9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局学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7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安局智慧警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林业局生态恢复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水利局河道综合治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经济开发区龙山大街提档升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住建局公园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融媒体中心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政法委雪亮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供热公司城乡集中供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yellow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highlight w:val="yellow"/>
          <w:lang w:val="en-US" w:eastAsia="zh-CN" w:bidi="ar-SA"/>
        </w:rPr>
        <w:t>九、三公经费全年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yellow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年全县公车预算支出</w:t>
      </w: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万元（包括上级专项转移支付中执法执勤用车运行费），公务接待预算支出</w:t>
      </w: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万元，公务出国预算没有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十、政府采购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采购预算支出控制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采购金额、目录按照政府采购相关规定执行。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6"/>
          <w:szCs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5" w:hanging="10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713" w:hanging="720"/>
      </w:pPr>
      <w:rPr>
        <w:b/>
        <w:rFonts w:ascii="楷体" w:hAnsi="楷体" w:eastAsia="楷体" w:cs="楷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楷体" w:hAnsi="楷体" w:eastAsia="楷体" w:cs="楷体"/>
      <w:b/>
    </w:rPr>
  </w:style>
  <w:style w:type="character" w:styleId="Style12">
    <w:name w:val="默认段落字体"/>
    <w:qFormat/>
    <w:rPr/>
  </w:style>
  <w:style w:type="character" w:styleId="1CharCharChar">
    <w:name w:val="标题 1 Char Char Char"/>
    <w:qFormat/>
    <w:rPr>
      <w:b/>
      <w:kern w:val="2"/>
      <w:sz w:val="44"/>
    </w:rPr>
  </w:style>
  <w:style w:type="character" w:styleId="3CharCharChar">
    <w:name w:val="标题 3 Char Char Char"/>
    <w:qFormat/>
    <w:rPr>
      <w:b/>
      <w:sz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5">
    <w:name w:val="15"/>
    <w:basedOn w:val="Style12"/>
    <w:qFormat/>
    <w:rPr>
      <w:rFonts w:ascii="Times New Roman" w:hAnsi="Times New Roman" w:cs="Times New Roman"/>
    </w:rPr>
  </w:style>
  <w:style w:type="character" w:styleId="16">
    <w:name w:val="16"/>
    <w:basedOn w:val="Style12"/>
    <w:qFormat/>
    <w:rPr>
      <w:rFonts w:ascii="Times New Roman" w:hAnsi="Times New Roman" w:cs="Times New Roman"/>
      <w:b/>
    </w:rPr>
  </w:style>
  <w:style w:type="character" w:styleId="10">
    <w:name w:val="10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宋体"/>
      <w:sz w:val="32"/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日期4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日期1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成</cp:lastModifiedBy>
  <cp:lastPrinted>2018-03-29T08:24:00Z</cp:lastPrinted>
  <dcterms:modified xsi:type="dcterms:W3CDTF">2025-07-10T07:07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4D63037364A2F9C585E917C6DD4D7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RhZTY3NGM0ZDg3ODk3NjQ3YjJjNDU4OTVlNDAwZjIiLCJ1c2VySWQiOiIxMTQ5OTg3NTc2In0=</vt:lpwstr>
  </property>
</Properties>
</file>