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eastAsia="黑体" w:cs="黑体" w:ascii="黑体" w:hAnsi="黑体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pacing w:val="20"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交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城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仿宋_GB2312;仿宋" w:hAnsi="仿宋_GB2312;仿宋" w:eastAsia="仿宋_GB2312;仿宋" w:cs="仿宋_GB2312;仿宋"/>
          <w:sz w:val="72"/>
          <w:szCs w:val="72"/>
        </w:rPr>
      </w:pPr>
      <w:r>
        <w:rPr>
          <w:rFonts w:eastAsia="方正小标宋简体" w:cs="方正小标宋简体" w:ascii="方正小标宋简体" w:hAnsi="方正小标宋简体"/>
          <w:spacing w:val="20"/>
          <w:sz w:val="72"/>
          <w:szCs w:val="72"/>
        </w:rPr>
        <w:t>20</w:t>
      </w:r>
      <w:r>
        <w:rPr>
          <w:rFonts w:eastAsia="方正小标宋简体" w:cs="方正小标宋简体" w:ascii="方正小标宋简体" w:hAnsi="方正小标宋简体"/>
          <w:spacing w:val="20"/>
          <w:sz w:val="72"/>
          <w:szCs w:val="72"/>
          <w:lang w:val="en-US" w:eastAsia="zh-CN"/>
        </w:rPr>
        <w:t>21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年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eastAsia="zh-CN"/>
        </w:rPr>
        <w:t>县级财政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交城县财政局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二〇二</w:t>
      </w:r>
      <w:r>
        <w:rPr>
          <w:rFonts w:ascii="楷体" w:hAnsi="楷体" w:cs="楷体" w:eastAsia="楷体"/>
          <w:b/>
          <w:bCs/>
          <w:sz w:val="36"/>
          <w:szCs w:val="36"/>
          <w:lang w:eastAsia="zh-CN"/>
        </w:rPr>
        <w:t>一</w:t>
      </w:r>
      <w:r>
        <w:rPr>
          <w:rFonts w:ascii="楷体" w:hAnsi="楷体" w:cs="楷体" w:eastAsia="楷体"/>
          <w:b/>
          <w:bCs/>
          <w:sz w:val="36"/>
          <w:szCs w:val="36"/>
        </w:rPr>
        <w:t>年</w:t>
      </w:r>
      <w:r>
        <w:rPr>
          <w:rFonts w:ascii="楷体" w:hAnsi="楷体" w:cs="楷体" w:eastAsia="楷体"/>
          <w:b/>
          <w:bCs/>
          <w:sz w:val="36"/>
          <w:szCs w:val="36"/>
          <w:lang w:eastAsia="zh-CN"/>
        </w:rPr>
        <w:t>四</w:t>
      </w:r>
      <w:r>
        <w:rPr>
          <w:rFonts w:ascii="楷体" w:hAnsi="楷体" w:cs="楷体" w:eastAsia="楷体"/>
          <w:b/>
          <w:bCs/>
          <w:sz w:val="36"/>
          <w:szCs w:val="36"/>
        </w:rPr>
        <w:t>月</w:t>
      </w:r>
    </w:p>
    <w:p>
      <w:pPr>
        <w:pStyle w:val="Normal"/>
        <w:spacing w:lineRule="auto" w:line="345"/>
        <w:ind w:left="1" w:firstLine="419"/>
        <w:jc w:val="center"/>
        <w:textAlignment w:val="bottom"/>
        <w:rPr>
          <w:rFonts w:ascii="方正大标宋简体;微软雅黑" w:hAnsi="方正大标宋简体;微软雅黑" w:eastAsia="方正大标宋简体;微软雅黑" w:cs="方正大标宋简体;微软雅黑"/>
          <w:kern w:val="0"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kern w:val="0"/>
          <w:sz w:val="44"/>
          <w:szCs w:val="44"/>
        </w:rPr>
        <w:t>目　　录</w:t>
      </w:r>
    </w:p>
    <w:p>
      <w:pPr>
        <w:pStyle w:val="Normal"/>
        <w:spacing w:lineRule="exact" w:line="680"/>
        <w:ind w:left="0" w:hanging="0"/>
        <w:jc w:val="distribute"/>
        <w:textAlignment w:val="auto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1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一般公共预算………………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2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政府性基金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3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国有资本经营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4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社保基金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5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补充资料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……………</w:t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 w:val="false"/>
          <w:kern w:val="0"/>
          <w:sz w:val="44"/>
          <w:szCs w:val="44"/>
        </w:rPr>
        <w:t>交城县</w:t>
      </w: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  <w:t>202</w:t>
      </w: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  <w:lang w:val="en-US" w:eastAsia="zh-CN"/>
        </w:rPr>
        <w:t>1</w:t>
      </w: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 w:val="false"/>
          <w:kern w:val="0"/>
          <w:sz w:val="44"/>
          <w:szCs w:val="44"/>
        </w:rPr>
        <w:t>年县级财政预算说明</w:t>
      </w:r>
    </w:p>
    <w:p>
      <w:pPr>
        <w:pStyle w:val="Normal"/>
        <w:spacing w:lineRule="exact" w:line="640"/>
        <w:ind w:left="0" w:firstLine="419"/>
        <w:jc w:val="center"/>
        <w:textAlignment w:val="auto"/>
        <w:rPr>
          <w:rFonts w:ascii="方正小标宋简体" w:hAnsi="方正小标宋简体" w:eastAsia="方正小标宋简体" w:cs="Times New Roman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方正小标宋简体" w:cs="Times New Roman" w:ascii="方正小标宋简体" w:hAnsi="方正小标宋简体"/>
          <w:b w:val="false"/>
          <w:bCs w:val="false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Times New Roman" w:eastAsia="黑体"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指导思想和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一）指导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以习近平新时代中国特色社会主义思想为指导，全面贯彻党的十九大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和十九届二中、三中、四中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、五中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全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精神，以《中华人民共和国预算法》为纲领，适应县域经济发展要求，坚持把“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保工资、保运转、保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  <w:lang w:eastAsia="zh-CN"/>
        </w:rPr>
        <w:t>基本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民生”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摆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部门预算的首要位置，坚持把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乡村振兴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环保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攻坚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化解政府性债务风险等作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部门预算的重点，坚持以收定支、量力而行，确保财政平稳运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二）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依法真实原则。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财政预算编制必须严格按照</w:t>
      </w:r>
      <w:r>
        <w:rPr>
          <w:rFonts w:ascii="仿宋_GB2312;仿宋" w:hAnsi="仿宋_GB2312;仿宋" w:cs="仿宋_GB2312;仿宋" w:eastAsia="仿宋_GB2312;仿宋"/>
          <w:spacing w:val="6"/>
          <w:kern w:val="0"/>
          <w:sz w:val="32"/>
          <w:szCs w:val="32"/>
        </w:rPr>
        <w:t>《中华人民共和国预算法》的要求，依法真实，做到刚性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量力而行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严格按照测算财力，实事求是，坚持无财力不预算，无预算不拨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全面覆盖原则。一是所有收入全部纳入预算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包括一般公共预算收入、政府性基金、社会保险、国有资本经营收入等。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二是所有支出全部纳入预算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按照财力，所有支出均纳入预算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厉行节约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严格遵守中央八项规定，国务院“约法三章”和《党政机关厉行节约反对浪费条例》，严格控制“三公”经费，坚持厉行节约，严控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突出重点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坚持“保工资、保运转、保民生”，突出县委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确定的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乡村振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环保攻坚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债务化解等重点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绩效优先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所有重点项目预算必须明确绩效目标。无绩效目标不预算，绩效目标不达标暂缓拨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outlineLvl w:val="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二、</w:t>
      </w:r>
      <w:r>
        <w:rPr>
          <w:rFonts w:eastAsia="黑体" w:cs="黑体" w:ascii="黑体" w:hAnsi="黑体"/>
          <w:kern w:val="0"/>
          <w:sz w:val="32"/>
          <w:szCs w:val="32"/>
        </w:rPr>
        <w:t>202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kern w:val="0"/>
          <w:sz w:val="32"/>
          <w:szCs w:val="32"/>
        </w:rPr>
        <w:t>年度财政收支预算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按照《中华人民共和国预算法》规定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度财政预算共分四大部分：一般公共预算、政府性基金预算、社会保险基金预算、国有资本经营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一）收入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一般公共预算收入测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0"/>
        <w:jc w:val="left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县本级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一般公共预算收入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eastAsia="zh-CN"/>
        </w:rPr>
        <w:t>计划完成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7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6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比增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20"/>
        </w:rPr>
        <w:t>其中：税收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计划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53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20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4533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增长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17.36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；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20"/>
        </w:rPr>
        <w:t>财政直接收入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计划为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168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746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万元下降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19.03%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原因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是一次性入库因素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上级补助收入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20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根据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年上级转移支付资金提前告知情况，我县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年转移性收入共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8931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。其中：返还性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163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一般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8694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专项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739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（二）财力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一般公共预算总财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经测算，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年我县一般公共预算总财力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59389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其中：县本级可安排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3149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指定用途的上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78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（一般性转移支付中具有专项用途的资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715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+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专项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3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）</w:t>
      </w:r>
      <w:r>
        <w:rPr>
          <w:rFonts w:ascii="仿宋_GB2312;仿宋" w:hAnsi="仿宋_GB2312;仿宋" w:cs="仿宋_GB2312;仿宋" w:eastAsia="仿宋_GB2312;仿宋"/>
          <w:spacing w:val="6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kern w:val="0"/>
          <w:sz w:val="32"/>
          <w:szCs w:val="20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县本级可安排财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20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年县本级可安排财力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31495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具体包括：一般公共预算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0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上级一般性转移支付中可用于平衡财力的部分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614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具体包括：返还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163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均衡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42365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县级基本财力保障机制奖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895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结算补助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78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重点生态功能区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61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固定数额补助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7078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;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预算稳定调节基金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76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三）一般公共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收支预算平衡原则，一般公共预算总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938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主要支出为：一般公共预算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627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上解上级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11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一般公共预算支出具体为：一般公共服务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328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国防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3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公共安全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840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教育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4730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科学技术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16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文化旅游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6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社会保障和就业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55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卫生健康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37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节能环保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98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城乡社区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94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农林水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360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（农村税费改革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94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全部用于村级管理费及农村两委主干、农村两委离任主干、村干部养老金及社区运转经费、社区两委主干报酬）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；交通运输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724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资源勘探工业信息等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4253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金融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自然资源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956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住房保障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647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粮油物资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85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自然灾害应急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411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其他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82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（预留调资、养老保险缺口补助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脱贫攻坚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27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微民生服务事项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环保攻坚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政府债务化解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20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预备费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7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三、政府性基金预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0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性基金是指国家集中的有专门用途的财政资金，支出必须根据收入的使用范围列支。我县政府性基金有：国有土地使用权出让金、国有土地收益基金、污水处理费、城市基础设施配套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政府性基金收入测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县本级收入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60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具体为：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国有土地使用权出让收入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1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00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国有土地收益基金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15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0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万元，城市基础设施配套费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100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  <w:lang w:eastAsia="zh-CN"/>
        </w:rPr>
        <w:t>万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污水处理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上级政府性基金专项收入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458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具体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大中型水库移民后期扶持基金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彩票公益金专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二）政府性基金财力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基金财力测算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政府性基金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其中，县级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上级专项转移支付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35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w w:val="99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w w:val="99"/>
          <w:kern w:val="0"/>
          <w:sz w:val="32"/>
          <w:szCs w:val="32"/>
        </w:rPr>
        <w:t>、县本级可用财力测算：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年政府性基金县级收入测算为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val="en-US" w:eastAsia="zh-CN"/>
        </w:rPr>
        <w:t>60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扣除占用土地拆迁补偿和专项债券还本付息后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，县级实际可支配资金约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val="en-US" w:eastAsia="zh-CN"/>
        </w:rPr>
        <w:t>10000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三）政府性基金支出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收支预算平衡原则，按照县级政府性基金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编制支出预算。具体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社会保障和就业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用于水库移民后期扶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城乡社区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600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用于对被征地农民的补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专项债券还本付息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天宁镇柰林移民搬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纪检办案中心业务用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公园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政法委雪亮工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社会足球场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广播电视管理中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融媒体中心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殡仪馆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集中祭祀点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审批中心数字政府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农村改厕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住建局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城市照明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污水处理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，春节前已安排的工程欠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9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其他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6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上级专项下达的各类彩票公益金，用于具体项目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bCs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五、社会保险基金预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20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（一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20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基金结余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5278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32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养老保险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52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243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二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基金收入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41793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023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456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699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20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三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支出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55673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720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348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498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四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累计结余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398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-1464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59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444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国有资本经营预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outlineLvl w:val="0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《中华人民共和国预算法》，预算包括一般公共预算、政府性基金预算、社会保险基金预算、国有资本经营预算。由于我县没有国有资本经营收入，故没有编制国有资本经营收支预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政府债务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Times New Roman" w:hAnsi="Times New Roman" w:eastAsia="仿宋_GB2312;仿宋" w:cs="Times New Roman"/>
          <w:sz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全县政府债务期初余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1570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具体为：一般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534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向国际组织借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4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专项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4896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预计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2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其中一般债券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全部用于柰林移民搬迁；专项债券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根据发改部门项目核准情况进行安排。预计年末政府债务余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2770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其中一般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734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向国际组织借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4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专项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5896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八、</w:t>
      </w:r>
      <w:r>
        <w:rPr>
          <w:rFonts w:eastAsia="黑体" w:cs="黑体" w:ascii="黑体" w:hAnsi="黑体"/>
          <w:sz w:val="32"/>
          <w:szCs w:val="32"/>
          <w:lang w:val="en-US" w:eastAsia="zh-CN" w:bidi="ar-SA"/>
        </w:rPr>
        <w:t>2021-2026</w:t>
      </w: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年财政中长期项目规划</w:t>
      </w:r>
      <w:r>
        <w:rPr>
          <w:rFonts w:eastAsia="黑体" w:cs="黑体" w:ascii="黑体" w:hAnsi="黑体"/>
          <w:sz w:val="32"/>
          <w:szCs w:val="32"/>
          <w:lang w:val="en-US" w:eastAsia="zh-CN" w:bidi="ar-SA"/>
        </w:rPr>
        <w:t>75500</w:t>
      </w:r>
      <w:r>
        <w:rPr>
          <w:rFonts w:ascii="黑体" w:hAnsi="黑体" w:cs="黑体" w:eastAsia="黑体"/>
          <w:sz w:val="32"/>
          <w:szCs w:val="32"/>
          <w:lang w:val="en-US" w:eastAsia="zh-CN" w:bidi="ar-SA"/>
        </w:rPr>
        <w:t>万元，分别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交通局农村路网改造项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四好公路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农村公路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潘岔线、米五线、横下线路面改造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9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教育局学校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7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公安局智慧警务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林业局生态恢复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水利局河道综合治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经济开发区龙山大街提档升级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住建局公园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融媒体中心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政法委雪亮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供热公司城乡集中供热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yellow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highlight w:val="yellow"/>
          <w:lang w:val="en-US" w:eastAsia="zh-CN" w:bidi="ar-SA"/>
        </w:rPr>
        <w:t>九、三公经费全年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yellow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highlight w:val="yellow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highlight w:val="yellow"/>
          <w:lang w:val="en-US" w:eastAsia="zh-CN" w:bidi="ar-SA"/>
        </w:rPr>
        <w:t>年全县公车预算支出</w:t>
      </w:r>
      <w:r>
        <w:rPr>
          <w:rFonts w:eastAsia="仿宋_GB2312;仿宋" w:cs="仿宋_GB2312;仿宋" w:ascii="仿宋_GB2312;仿宋" w:hAnsi="仿宋_GB2312;仿宋"/>
          <w:sz w:val="32"/>
          <w:szCs w:val="32"/>
          <w:highlight w:val="yellow"/>
          <w:lang w:val="en-US" w:eastAsia="zh-CN" w:bidi="ar-SA"/>
        </w:rPr>
        <w:t>1000</w:t>
      </w:r>
      <w:r>
        <w:rPr>
          <w:rFonts w:ascii="仿宋_GB2312;仿宋" w:hAnsi="仿宋_GB2312;仿宋" w:cs="仿宋_GB2312;仿宋" w:eastAsia="仿宋_GB2312;仿宋"/>
          <w:sz w:val="32"/>
          <w:szCs w:val="32"/>
          <w:highlight w:val="yellow"/>
          <w:lang w:val="en-US" w:eastAsia="zh-CN" w:bidi="ar-SA"/>
        </w:rPr>
        <w:t>万元（包括上级专项转移支付中执法执勤用车运行费），公务接待预算支出</w:t>
      </w:r>
      <w:r>
        <w:rPr>
          <w:rFonts w:eastAsia="仿宋_GB2312;仿宋" w:cs="仿宋_GB2312;仿宋" w:ascii="仿宋_GB2312;仿宋" w:hAnsi="仿宋_GB2312;仿宋"/>
          <w:sz w:val="32"/>
          <w:szCs w:val="32"/>
          <w:highlight w:val="yellow"/>
          <w:lang w:val="en-US" w:eastAsia="zh-CN" w:bidi="ar-SA"/>
        </w:rPr>
        <w:t>300</w:t>
      </w:r>
      <w:r>
        <w:rPr>
          <w:rFonts w:ascii="仿宋_GB2312;仿宋" w:hAnsi="仿宋_GB2312;仿宋" w:cs="仿宋_GB2312;仿宋" w:eastAsia="仿宋_GB2312;仿宋"/>
          <w:sz w:val="32"/>
          <w:szCs w:val="32"/>
          <w:highlight w:val="yellow"/>
          <w:lang w:val="en-US" w:eastAsia="zh-CN" w:bidi="ar-SA"/>
        </w:rPr>
        <w:t>万元，公务出国预算没有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十、政府采购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全县政府采购预算支出控制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5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具体采购金额、目录按照政府采购相关规定执行。</w:t>
      </w:r>
    </w:p>
    <w:p>
      <w:pPr>
        <w:pStyle w:val="Normal"/>
        <w:spacing w:lineRule="exact" w:line="640"/>
        <w:ind w:left="0" w:firstLine="419"/>
        <w:jc w:val="center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6"/>
          <w:szCs w:val="36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start="1"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">
    <w:charset w:val="86"/>
    <w:family w:val="auto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25" w:hanging="108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1713" w:hanging="720"/>
      </w:pPr>
      <w:rPr>
        <w:b/>
        <w:rFonts w:ascii="楷体" w:hAnsi="楷体" w:eastAsia="楷体" w:cs="楷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5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楷体" w:hAnsi="楷体" w:eastAsia="楷体" w:cs="楷体"/>
      <w:b/>
    </w:rPr>
  </w:style>
  <w:style w:type="character" w:styleId="Style12">
    <w:name w:val="默认段落字体"/>
    <w:qFormat/>
    <w:rPr/>
  </w:style>
  <w:style w:type="character" w:styleId="1CharCharChar">
    <w:name w:val="标题 1 Char Char Char"/>
    <w:qFormat/>
    <w:rPr>
      <w:b/>
      <w:kern w:val="2"/>
      <w:sz w:val="44"/>
    </w:rPr>
  </w:style>
  <w:style w:type="character" w:styleId="3CharCharChar">
    <w:name w:val="标题 3 Char Char Char"/>
    <w:qFormat/>
    <w:rPr>
      <w:b/>
      <w:sz w:val="32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15">
    <w:name w:val="15"/>
    <w:basedOn w:val="Style12"/>
    <w:qFormat/>
    <w:rPr>
      <w:rFonts w:ascii="Times New Roman" w:hAnsi="Times New Roman" w:cs="Times New Roman"/>
    </w:rPr>
  </w:style>
  <w:style w:type="character" w:styleId="16">
    <w:name w:val="16"/>
    <w:basedOn w:val="Style12"/>
    <w:qFormat/>
    <w:rPr>
      <w:rFonts w:ascii="Times New Roman" w:hAnsi="Times New Roman" w:cs="Times New Roman"/>
      <w:b/>
    </w:rPr>
  </w:style>
  <w:style w:type="character" w:styleId="10">
    <w:name w:val="10"/>
    <w:basedOn w:val="Style12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 w:cs="宋体"/>
      <w:sz w:val="32"/>
      <w:szCs w:val="20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4">
    <w:name w:val="日期4"/>
    <w:basedOn w:val="Normal"/>
    <w:next w:val="Normal"/>
    <w:qFormat/>
    <w:pPr>
      <w:spacing w:lineRule="atLeast" w:line="920"/>
      <w:ind w:left="102" w:firstLine="420"/>
      <w:jc w:val="both"/>
      <w:textAlignment w:val="bottom"/>
    </w:pPr>
    <w:rPr>
      <w:rFonts w:ascii="Times New Roman" w:hAnsi="Times New Roman" w:eastAsia="宋体" w:cs="Times New Roman"/>
      <w:color w:val="000000"/>
      <w:position w:val="0"/>
      <w:sz w:val="32"/>
      <w:sz w:val="32"/>
      <w:vertAlign w:val="baseline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日期1"/>
    <w:basedOn w:val="Normal"/>
    <w:next w:val="Normal"/>
    <w:qFormat/>
    <w:pPr>
      <w:spacing w:lineRule="atLeast" w:line="920"/>
      <w:ind w:left="102" w:firstLine="420"/>
      <w:jc w:val="both"/>
      <w:textAlignment w:val="bottom"/>
    </w:pPr>
    <w:rPr>
      <w:rFonts w:ascii="Times New Roman" w:hAnsi="Times New Roman" w:eastAsia="宋体" w:cs="Times New Roman"/>
      <w:color w:val="000000"/>
      <w:position w:val="0"/>
      <w:sz w:val="32"/>
      <w:sz w:val="32"/>
      <w:vertAlign w:val="baseline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黑体" w:cs="Times New Roman"/>
      <w:b/>
      <w:color w:val="auto"/>
      <w:kern w:val="2"/>
      <w:sz w:val="44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成</cp:lastModifiedBy>
  <cp:lastPrinted>2018-03-29T08:24:00Z</cp:lastPrinted>
  <dcterms:modified xsi:type="dcterms:W3CDTF">2025-07-10T07:06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84D63037364A2F9C585E917C6DD4D7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WRhZTY3NGM0ZDg3ODk3NjQ3YjJjNDU4OTVlNDAwZjIiLCJ1c2VySWQiOiIxMTQ5OTg3NTc2In0=</vt:lpwstr>
  </property>
</Properties>
</file>