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9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交城县生态环境分局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二〇二〇年十二月十日</w:t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山西省交城县生态环境分局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机构设置、职能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本单位内设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主要工作职责是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主要工作职责是：负责对全县环境保护工作的统一监督管理。负责全县重大环境问题的统筹协调和监督管理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3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17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8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事业编制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3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1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下属的财务未进行单独核算的单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个、分别为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环境监察大队、环境监测站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9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、财政负担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22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在本单位工作，但不在本单位领取工资的财政负担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在本单位领取工资，但由于种种原因不在本单位实际工作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本单位根据工作需要，通过单位经费自行负担的临时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三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决算年度的主要工作任务</w:t>
      </w:r>
    </w:p>
    <w:p>
      <w:pPr>
        <w:pStyle w:val="Normal"/>
        <w:spacing w:lineRule="exact" w:line="640"/>
        <w:ind w:firstLine="640"/>
        <w:jc w:val="left"/>
        <w:rPr>
          <w:rFonts w:ascii="楷体_GB2312;楷体" w:hAnsi="楷体_GB2312;楷体" w:eastAsia="楷体_GB2312;楷体" w:cs="仿宋_GB2312;仿宋"/>
          <w:bCs/>
          <w:sz w:val="36"/>
          <w:szCs w:val="36"/>
        </w:rPr>
      </w:pPr>
      <w:r>
        <w:rPr>
          <w:rFonts w:ascii="楷体_GB2312;楷体" w:hAnsi="楷体_GB2312;楷体" w:cs="仿宋_GB2312;仿宋" w:eastAsia="楷体_GB2312;楷体"/>
          <w:bCs/>
          <w:sz w:val="36"/>
          <w:szCs w:val="36"/>
        </w:rPr>
        <w:t>按照县委县政府具体部署，圆满完成了排污费的征收、全县所有污染企业的监督管理任务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9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403167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48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，所以本年收入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124668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.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为项目增加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391394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4409732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，所以本年支出比上年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018338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8.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或减少原因为项目支出减少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938318.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 贴等。离退休费、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日常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889379.4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项目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3563696.9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一般公共预算财政拨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5760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主要有大气污染防治、土壤污染防治、污染源监控、纳污坑塘处理工程等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000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000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下年比较增加或减少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或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558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94546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工程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服务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13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89379.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93977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93977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100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无形资产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 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在建工程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没有绩效评价的项目，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Heading3"/>
        <w:ind w:hanging="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环境保护局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7-09-05T17:58:00Z</cp:lastPrinted>
  <dcterms:modified xsi:type="dcterms:W3CDTF">2020-12-18T03:35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