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供销合作社联合社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供销社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内设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u w:val="singl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个科室。主要工作职责是：（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为“三农”服务，坚持为农业、农村提供综合服务的办社宗旨。对基层社指导，协调和监督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4794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7053.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5842.76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8951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或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.9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新增下属电商办项目资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41979.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59013.4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2965.5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.3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由于上年公用取暖费等开支在本年，本年新增项目支出导致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457979.0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355375.5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工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楷体_GB2312;楷体" w:cs="仿宋_GB2312;仿宋"/>
          <w:kern w:val="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02603.5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元。主要是办公费、取暖费、差旅费、交通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8400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用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化解下属企业债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8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545.6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2.3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.7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与上年基本持平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2274.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6106.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6168.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38431.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10636.5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2093.0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.9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。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供销社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9T02:30:08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