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山西交城经济开发区管理委员会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山西交城经济开发区管理委员会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管委会下设建设管理处，负责开发区建设管理的日常工作，建设管理处主任由管委会常务副主任兼任。设有党工办、综合科、规划建设科、招商信息科、经济发展科、社会管理科、财务科七个办事机构。园区管委会与生态工业发展公司实行“两块牌子、一套人马”，担负着园区总体规划、招商引资、基础设施建设、项目开发、综合协调、联络和服务等各项工作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无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374647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81402.7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711096.5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336449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项目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912147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701523.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789375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5554236.1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806326.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工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1123362.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0001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奖励工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1403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元、生活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66667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元、养老保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66667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。住房公积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78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7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47909.7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3082.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印刷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4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差旅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827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4893283.9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基础设施建设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6213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213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.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车辆增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80619.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3919.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16175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50524.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458934.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567702.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山西交城经济开发区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9T02:30:58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