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工业和信息化局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山西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工业和信息化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  <w:lang w:eastAsia="zh-CN"/>
        </w:rPr>
        <w:t>部门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主要职责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交城县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工业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和信息化局是县人民政府综合管理经济贸易的部门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正科级建制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同时挂交城县商务局、交城县国有资产监督管理委员会的牌子，实行三套机构一套人员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工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信局主要承担技术改造、节能监察、淘汰落后、资源综合利用、工业经济运行等职能；商务局主要承担商务管理、外贸管理、外资外经、市场建设、市场秩序、成品油管理等职能；国有资产监督管理委员会主要承担国有资产监督管理等职能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机构设置：交城县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工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信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设办公室、投资运行信息化股、节能办、国资委、商贸股、党务办公室、劳资股等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591572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004546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376007.2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784434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.4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资金减少，人员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869074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778735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090338.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6.1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597174.2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766542.6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30631.6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82719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规模以上企业技改补助、奖金等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201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838.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36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.1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车况较好，无大修大换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0618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52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332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830631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6,209,067.5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,382,490.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.2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工业和信息化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20-11-27T10:02:0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