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中小企业服务中心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中小企业服务中心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21"/>
          <w:szCs w:val="21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本单位内设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5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。主要工作职责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全县乡镇企业服务，指导，经营企业发展，为中小企业引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技术等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实际行政在职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.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101363.3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4028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95536.88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05826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.6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省市奖补企业资金多了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30737.4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772703.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41965.6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4.1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增加，项目年底才回来没支出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289337.4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989385.3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99952.0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4414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市级奖补企业资金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929.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4920.99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008.5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2.7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博览会支出一部分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829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0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32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99952.0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961267.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66612.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.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良好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中小企业服务中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9T02:31:27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