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县委老干部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委老干部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本单位内设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老干部支部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老干部涉老机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，老干部活动团体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工作职责是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执行中央、省、地、县关于离退休干部的方针、政策和有关规定；制定实施办法细则，开展调查研究，为县委、县政府制定和落实离退休干部工作政策规定提供情况和依据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协调有关部门单位落实离退休干部的政治生活待遇，负责对离退休干部工作的检查督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负责离退休干部的党组织建设，做好离退休干部的政治思想工作，组织指导离退休干部发挥余热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负责离退休干部的文体健身活动及医疗保健工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指导全县离退休干部工作的自生建设；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完成省、地、县交办的其他任务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、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人，其中行政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实际行政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事业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离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退休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；抚养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092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2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829863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06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离休人员病故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、离休费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6470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330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860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56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项目支出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3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43947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80467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3480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0754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关工委读书活动、老年体协活动经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77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老干部外出参赛用车增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383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904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86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63480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864836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792996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7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县委老干部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成</cp:lastModifiedBy>
  <cp:lastPrinted>2019-09-24T08:23:00Z</cp:lastPrinted>
  <dcterms:modified xsi:type="dcterms:W3CDTF">2025-06-06T03:19:5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EB608F0DA54799970F7532B654836C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WRhZTY3NGM0ZDg3ODk3NjQ3YjJjNDU4OTVlNDAwZjIiLCJ1c2VySWQiOiIxMTQ5OTg3NTc2In0=</vt:lpwstr>
  </property>
</Properties>
</file>