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社会福利院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社会福利院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一）部门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主要职责及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单位主要工作职责是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、担负着全县及周边地区的孤残儿童及弃婴的养、治、教、康工作，主要工作是照顾好特殊孩子的衣食住行和日常抚育，对正常学龄孤儿保障其入学并对其进行学习辅导，对残疾的弃婴进行专业的日常康复，有手术适应症的孩子积极联系上级部门及时进行手术，让孤残弃儿能健康快乐地生活。二、完成县委县政府下达的包村及防汛、防火任务。三、我院设有办公室、家庭管理科、康复科、后勤科、财务科五个科室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单位编制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均属</w:t>
      </w:r>
      <w:r>
        <w:rPr>
          <w:rFonts w:ascii="仿宋_GB2312" w:hAnsi="仿宋_GB2312" w:cs="仿宋_GB2312" w:eastAsia="仿宋_GB2312"/>
          <w:bCs/>
          <w:sz w:val="32"/>
          <w:szCs w:val="32"/>
        </w:rPr>
        <w:t>事业编制；实际单位在职人员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17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院长白庆峰系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1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月从民政局调入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</w:t>
      </w:r>
      <w:r>
        <w:rPr>
          <w:rFonts w:eastAsia="黑体" w:cs="仿宋_GB2312" w:ascii="黑体" w:hAnsi="黑体"/>
          <w:sz w:val="32"/>
          <w:szCs w:val="32"/>
        </w:rPr>
        <w:t>201</w:t>
      </w:r>
      <w:r>
        <w:rPr>
          <w:rFonts w:eastAsia="黑体" w:cs="仿宋_GB2312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05584.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结转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收入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96585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08999.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或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9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孤儿生活费标准提高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760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加工作人员养老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6038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共计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05584.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年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29658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上下年比较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08999.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增长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或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比例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9%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，增加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或减少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原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基本支出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1015.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，项目支出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467984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956800.4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人员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826950.4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2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eastAsia="zh-CN"/>
        </w:rPr>
        <w:t>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公用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129850</w:t>
      </w:r>
      <w:r>
        <w:rPr>
          <w:rFonts w:ascii="楷体_GB2312" w:hAnsi="楷体_GB2312" w:cs="仿宋_GB2312" w:eastAsia="楷体_GB2312"/>
          <w:b/>
          <w:bCs/>
          <w:sz w:val="32"/>
          <w:szCs w:val="32"/>
          <w:lang w:val="en-US" w:eastAsia="zh-CN"/>
        </w:rPr>
        <w:t>元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 w:bidi="ar-SA"/>
        </w:rPr>
        <w:t>848784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（</w:t>
      </w:r>
      <w:r>
        <w:rPr>
          <w:rFonts w:eastAsia="宋体" w:cs="宋体" w:ascii="宋体" w:hAnsi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488400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元用于我院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7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名孤儿生活补助支出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（</w:t>
      </w:r>
      <w:r>
        <w:rPr>
          <w:rFonts w:eastAsia="宋体"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100000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元系人员经费补助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.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宋体" w:hAnsi="宋体" w:eastAsia="宋体" w:cs="宋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sz w:val="32"/>
          <w:szCs w:val="32"/>
          <w:lang w:val="en-US" w:eastAsia="zh-CN"/>
        </w:rPr>
        <w:t>260384</w:t>
      </w:r>
      <w:r>
        <w:rPr>
          <w:rFonts w:ascii="宋体" w:hAnsi="宋体" w:cs="宋体"/>
          <w:b w:val="false"/>
          <w:bCs w:val="false"/>
          <w:sz w:val="32"/>
          <w:szCs w:val="32"/>
          <w:lang w:val="en-US" w:eastAsia="zh-CN"/>
        </w:rPr>
        <w:t>元用于工作人员缴纳养老保险经费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增减变化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政府采购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540795.5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货物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51901.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工程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81114.4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服务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778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9048765.8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7734559.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85.48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96200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10.63%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/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交城县社会福利院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内部控制制度”。</w:t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100" w:after="100"/>
    </w:pPr>
    <w:rPr>
      <w:sz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武瑢</cp:lastModifiedBy>
  <cp:lastPrinted>2019-09-24T08:23:00Z</cp:lastPrinted>
  <dcterms:modified xsi:type="dcterms:W3CDTF">2024-01-18T02:35:53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4B34B3F713496E8E23844A036786FD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