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疾控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疾控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widowControl/>
        <w:ind w:firstLine="280"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主要职责：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做好法定传染病管理，有效应对重大疫情   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规范开展免疫规划工作                  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3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开展麻风减毒活疫苗查漏补种工作         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4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扎实开展公共卫生服务，将国家惠民政策落到实处                                         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5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多种形式开展健康教育                  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6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开展水质检测工作，保障居民饮水安全     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7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食品安全风险监测工作                  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8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切实做好地方病防治工作                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9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、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规范开展消毒效果监测工作</w:t>
      </w:r>
    </w:p>
    <w:p>
      <w:pPr>
        <w:pStyle w:val="Normal"/>
        <w:keepNext w:val="false"/>
        <w:keepLines w:val="false"/>
        <w:widowControl/>
        <w:jc w:val="left"/>
        <w:textAlignment w:val="center"/>
        <w:rPr>
          <w:rFonts w:ascii="宋体-PUA;宋体" w:hAnsi="宋体-PUA;宋体" w:eastAsia="宋体-PUA;宋体" w:cs="宋体-PUA;宋体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  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内设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0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个业务管理与职能科室，分别为传染病防治科、慢病健教科、结核艾滋病科、卫生监测科、检验科、地方病科、放射科、财务科、总务科、办公室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56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/>
        </w:rPr>
      </w:pP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中心编制为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36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人，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全部为事业编制；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实际单位在职人员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28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人，其中管理人员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名，卫生技术人员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7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人，工勤人员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0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人。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人社局备案的临时工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5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人，公益性岗位</w:t>
      </w:r>
      <w:r>
        <w:rPr>
          <w:rFonts w:eastAsia="宋体-PUA;宋体" w:cs="宋体-PUA;宋体" w:ascii="宋体-PUA;宋体" w:hAnsi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3</w:t>
      </w:r>
      <w:r>
        <w:rPr>
          <w:rFonts w:ascii="宋体-PUA;宋体" w:hAnsi="宋体-PUA;宋体" w:cs="宋体-PUA;宋体" w:eastAsia="宋体-PUA;宋体"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87820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728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5890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10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上年度退休、调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163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22530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899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度人员较上年减少，人员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29970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00736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9234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660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结核病、艾滋病、精神病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44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1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7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严格执行节约制度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24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8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5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15117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90781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4.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疾控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-PUA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16:2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