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</w:t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sz w:val="36"/>
          <w:szCs w:val="36"/>
        </w:rPr>
        <w:t>交城县医疗集团洪相乡卫生院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年山西省交城县医疗集团洪相乡卫生院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机构设置、职能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交城县</w:t>
      </w:r>
      <w:r>
        <w:rPr>
          <w:rFonts w:ascii="仿宋" w:hAnsi="仿宋" w:cs="宋体" w:eastAsia="仿宋"/>
          <w:b/>
          <w:bCs/>
          <w:sz w:val="32"/>
          <w:szCs w:val="32"/>
        </w:rPr>
        <w:t>医疗集团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洪相乡卫生院开设有内科、外科、妇科、儿科、中医科、预防保健科、公共卫生科、放射科、检验科、药房、护理科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B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超科等辅助职能科室。主要工作职责是：承担着全乡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居民的基本医疗和公共卫生及预防保健等服务。</w:t>
      </w:r>
    </w:p>
    <w:p>
      <w:pPr>
        <w:pStyle w:val="Normal"/>
        <w:spacing w:lineRule="exact" w:line="640"/>
        <w:ind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二）人员构成情况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单位的编制数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实有职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其中：副高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中级职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初级职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员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705097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1746913.21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 本年收入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81812.9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原因为人员增加，工资标准提高。</w:t>
      </w:r>
    </w:p>
    <w:p>
      <w:pPr>
        <w:pStyle w:val="Normal"/>
        <w:numPr>
          <w:ilvl w:val="0"/>
          <w:numId w:val="2"/>
        </w:numPr>
        <w:spacing w:lineRule="exact" w:line="640"/>
        <w:ind w:left="0" w:firstLine="64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424280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支出比上年 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62833.0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 原因是人员增加，支出增多。</w:t>
      </w:r>
    </w:p>
    <w:p>
      <w:pPr>
        <w:pStyle w:val="Normal"/>
        <w:spacing w:lineRule="exact" w:line="640"/>
        <w:ind w:firstLine="648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基本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370490.2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</w:p>
    <w:p>
      <w:pPr>
        <w:pStyle w:val="Normal"/>
        <w:spacing w:lineRule="exact" w:line="640"/>
        <w:ind w:firstLine="648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653539.9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离退休费、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日常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682114.0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）其他资本性支出： 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</w:p>
    <w:p>
      <w:pPr>
        <w:pStyle w:val="Normal"/>
        <w:spacing w:lineRule="exact" w:line="640"/>
        <w:ind w:firstLine="643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药品支出及材料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034836.3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</w:p>
    <w:p>
      <w:pPr>
        <w:pStyle w:val="Normal"/>
        <w:spacing w:lineRule="exact" w:line="640"/>
        <w:ind w:firstLine="643"/>
        <w:jc w:val="left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、项目支出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:1053790.2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4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6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本年比上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2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三公经费支出按季度公示。减少原因为节约开支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87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721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65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7560344.5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：固定资产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151751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占资产总额的比例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1.6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在建工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公共基础设施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预算绩效评价情况：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本单位无专业性较强名词解释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Heading3"/>
        <w:ind w:firstLine="600"/>
        <w:jc w:val="left"/>
        <w:rPr/>
      </w:pPr>
      <w:r>
        <w:rPr/>
        <w:t>四、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洪相乡卫生院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7-09-05T17:58:00Z</cp:lastPrinted>
  <dcterms:modified xsi:type="dcterms:W3CDTF">2020-12-16T01:13:54Z</dcterms:modified>
  <cp:revision>7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