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医疗集团水峪贯镇卫生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医疗集团水峪贯镇卫生院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我院开设有内科、外科、儿保、中医科、检验、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B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超等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个科室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全镇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人民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身体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健康提供医疗和预防保健服务、常见病多发病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医疗与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护理、恢复期病人康复治疗与护理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预防保健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初级卫生保健规划实施、合作医疗组织与管理、卫生监督与卫生信息管理、基本公共卫生服务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90205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4745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3578001.16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12204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财政拨款收入中新增加职工养老保险单位部分、人员增资等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98499.8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80295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1795.8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.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底部分财政经费支出项目被财政退回，转到次年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505304.8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933864.7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住房公积金、福利费、遗属补助等。</w:t>
      </w:r>
    </w:p>
    <w:p>
      <w:pPr>
        <w:pStyle w:val="Normal"/>
        <w:spacing w:lineRule="exact" w:line="640"/>
        <w:ind w:firstLine="642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日常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81548.3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水电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其他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支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出</w:t>
      </w:r>
      <w:r>
        <w:rPr>
          <w:rStyle w:val="2Char"/>
          <w:rFonts w:eastAsia="Times New Roman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793195.0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开展公共卫生服务工作产生的乡村医生劳务费、职工劳务费、办公费、印刷费、差旅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014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14.4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1.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每项支出都进行公示，尽量减少支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2483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24740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428629.9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735512.3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1.4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本单位无专业性较强专业名词解释。</w:t>
      </w:r>
    </w:p>
    <w:p>
      <w:pPr>
        <w:pStyle w:val="Style12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团水峪贯镇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eastAsia="zh-CN"/>
        </w:rPr>
        <w:t>卫生院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Arial">
    <w:charset w:val="01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32:4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