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民政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民政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内设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个科室。主要工作职责是：我县民政局履行着“保障民生、发展民生、服务社会”的重要职能。科室分别有：一、办公室。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负责机关日常运转工作。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负责本级民政部门行政法制建设工作，承担民政行业标准化工作，承担规范性文件的合法性审查和行政复议、行政应诉等工作。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承担机关和下属单位的党群工作、人事管理、机构编制、教育培训、信息化建设及队伍建设等工作；负责机关离退休干部工作，指导下属单位离退休干部工作。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负责民政统计管理工作，承担民政统计管理和机关及下属单位预决算、财务、资产管理与审计工作。（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）承办国家机关工作人员评残、烈士评定和烈士褒扬工作。二、社会救助股。主要负责城乡低保、五保供养、临时救助、社会捐赠、村民自治、社区建设、婚姻登记、收养登记、殡葬管理、残疾人权益保护、生活无着流浪乞讨人员救助管理、老年人福利、特困人员救助供养机构管理工作。拟定儿童福利、孤弃儿童保障、儿童收养、儿童救助三、行政审批股。负责本部门行政审批制度改革相关工作，负责本部门政务服务管理工作，负责本部门具有审批性质行政职权事项的受理、办理或牵头组织联审联办工作，指导本系统行政审批制度改革工作。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 xml:space="preserve">                            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2958121.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6073184.2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6908584.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3950462.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机构改革减少优抚、医疗等相关资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4914829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6415925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01096.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.5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减少优抚、医疗等支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428108.9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85033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643075.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低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工作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92486720.6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低保，特困，临时救助，孤儿，流浪救助，残疾人，老年人补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928.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953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.3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.0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车运行维护费减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70098.6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7424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1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4553.8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643075.1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0775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0775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民政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9T02:41:54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