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残疾人联合会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残联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eastAsia="zh-CN"/>
        </w:rPr>
        <w:t>本单位内设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个科室。主要工作职责：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、残疾证认证核发；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、对用人单位按比例安排残疾人就业状况的年度考核；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、对残疾人提供辅助器具及康复服务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本单位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，退休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7850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38691.5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03364.96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24861.9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5.2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基本收入减少，项目经费减少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97334.3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436533.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39198.7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2.04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基本支出减少，项目支出减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934993.3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767374.6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67618.77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6234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购买辅助器具、残疾人康复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8616.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2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383.3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.82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务车费减少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6648.9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3269.1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379.7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167618.7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309833.5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66880.5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86.14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农村残疾人实用技术培训已完成，农村基层党组织助残扶贫已完成，残疾人康复项目未完成，残疾儿童抢救性康复未完成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/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残疾人联合会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hp</cp:lastModifiedBy>
  <cp:lastPrinted>2019-09-24T08:23:00Z</cp:lastPrinted>
  <dcterms:modified xsi:type="dcterms:W3CDTF">2020-12-16T01:04:22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