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残疾人劳动服务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残疾人劳动服务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21"/>
          <w:szCs w:val="21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本单位内设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个科室。主要工作职责是：安排残疾人就业、支持残疾人发展养殖业、种植业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0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4475.68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5524.3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.1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收入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3356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3384.6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971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.3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3356.1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73356.1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本单位没有项目支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单位没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经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000395.8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936024.8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7.85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本单位项目绩效评价的项目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残疾人劳动服务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02:5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