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合医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合医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交城县新型农村合作医疗管理中心主要负责新农合基金的审核、汇总和补偿，组织、宣传、发动、引导农民积极参加合作医疗，督促有关部门和乡政府履行职责。检查、督促合作医疗基金的筹集、使用和管理，保证财政补偿资金按时足额拨付到位，保证基金公平合理使用、封闭运行，保持基金收支平衡，略有结余。本单位内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个科室，分别为主任室、办公室、档案室、财务室、审核室、接待大厅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1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808229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411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630986.4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21358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.2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招录新增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人次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单位搬迁新增许多固定资产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678879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186871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2008.0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.4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92008.4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项目支出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4678879.4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4386116.4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医疗费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29276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440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本年度无大规模的修理支出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73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577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9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29276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2979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2979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合格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合医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2:29:26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