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医疗集团庞泉沟镇中心卫生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交城县医疗集团庞泉沟镇卫生院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Cs w:val="21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为全镇人民健康提供医疗和预防保健服务、常见病多发病的护理与治疗、恢复期病人康复治疗与护理、初级卫生保健规划实施、合作医疗组织与管理、基本公共卫生服务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79364.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2033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551643.3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72279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1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医疗收入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79464.2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32302.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52838.7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医疗支出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048452.4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662590.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auto" w:line="2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85861.8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 xml:space="preserve">主要是办公费、印刷费、差旅费等。                                                        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药品支出及材料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09065.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30911.7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节约开支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70589.7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5026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183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8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292583.0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68017.5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90.2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预算绩效评价情况：无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对本单位专业性较强名词解释：本单位无专业性较强专业名词解释。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spacing w:before="0" w:after="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庞泉沟镇中心卫生院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28:00Z</dcterms:modified>
  <cp:revision>20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