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医疗集团岭底乡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交城县医疗集团岭底乡卫生院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主要承担全乡居民的常见病诊疗、护理、日常保健；满足全乡居民对药品的需求，负责全乡传染病的监测和上报，为全乡居民建立健康档案，提供慢性病的随访、宣传、讲座等所有的公共卫生服务项目。</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13</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13</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12</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both"/>
        <w:rPr>
          <w:rFonts w:ascii="仿宋_GB2312;仿宋" w:hAnsi="仿宋_GB2312;仿宋" w:eastAsia="仿宋_GB2312;仿宋" w:cs="仿宋_GB2312;仿宋"/>
          <w:kern w:val="0"/>
          <w:sz w:val="32"/>
          <w:szCs w:val="32"/>
          <w:lang w:eastAsia="zh-CN"/>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2096858.36</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125850.6</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2358590.36</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261732</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2.04%</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基本支出减少</w:t>
      </w:r>
      <w:r>
        <w:rPr>
          <w:rFonts w:ascii="仿宋_GB2312;仿宋" w:hAnsi="仿宋_GB2312;仿宋" w:cs="仿宋_GB2312;仿宋" w:eastAsia="仿宋_GB2312;仿宋"/>
          <w:kern w:val="0"/>
          <w:sz w:val="32"/>
          <w:szCs w:val="32"/>
          <w:lang w:eastAsia="zh-CN"/>
        </w:rPr>
        <w:t>。</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r>
        <w:rPr>
          <w:rFonts w:eastAsia="仿宋_GB2312;仿宋" w:cs="仿宋_GB2312;仿宋" w:ascii="仿宋_GB2312;仿宋" w:hAnsi="仿宋_GB2312;仿宋"/>
          <w:b/>
          <w:bCs/>
          <w:kern w:val="0"/>
          <w:sz w:val="32"/>
          <w:szCs w:val="32"/>
        </w:rPr>
        <w:t>1930008.04</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1930008.04</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2419148.8</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489140.76</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3.5%</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基本支出减少，项目支出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574293.44</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1026099.8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57725.49</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355714.6</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公共卫生服务管理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下年比较增加或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无三公经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34293.9</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34293.9</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219978.04</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093098.8</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89.6%</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640" w:hanging="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 xml:space="preserve">、预算绩效评价情况：                                         </w:t>
      </w:r>
      <w:r>
        <w:rPr>
          <w:rFonts w:ascii="仿宋_GB2312;仿宋" w:hAnsi="仿宋_GB2312;仿宋" w:cs="仿宋_GB2312;仿宋" w:eastAsia="仿宋_GB2312;仿宋"/>
          <w:kern w:val="0"/>
          <w:sz w:val="32"/>
          <w:szCs w:val="32"/>
        </w:rPr>
        <w:t xml:space="preserve"> </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 xml:space="preserve">）努力提高全院干部职工的整体素质，提高医疗水平，深化优质服务。我院领导班子提出集中学习加个人学习相结合的办法来不断提高医护人员的技术水平。 </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开展下乡巡回医疗，我院抽调各科室技术人员组成下乡巡回医疗队。长年深入各村镇山区，为全乡百姓宣传和讲座健康知识。受到当地广大患者的热烈欢迎和一致好评。</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建立健全处理突发公共卫生事件的应急机制，不断提高我院应付和解决突发公共卫生事件的能力，最大程度的保障人民群众的生命健康安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我院根据上级部门安排部署，继续开展了医疗服务质量管理活动。主要目标要求是：通过开展此项活动，进一步使全院职工在思想上树立医疗质量第一的意识，真正把提高医疗服务质量放在医疗工作的首位，把医疗质量作为开展一切工作的出发点和立足点，形成全院人人、处处、时时抓医疗质量的良好局面。进一步加强医疗质量、医疗安全的各项规章制度，各级人员职责、各种技术操作规程，逐步使各项工作制度化、职责明确化、技术规范化、并建立起长效机制，确保了我院医疗质量再上一个新台阶。</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为了进一步提高我院全体职工政治思想素质和文明程度，促进医院快速发展，经医院研究决定，在继续开展医疗服务质量公共卫生服务管理的同时，在全院开展争创文明单位活动。</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医疗集团岭底乡卫生院内部控制制度”。</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10-09T01:24:08Z</dcterms:modified>
  <cp:revision>26</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014098FAB44CC78B01B9C779422C9C_12</vt:lpwstr>
  </property>
  <property fmtid="{D5CDD505-2E9C-101B-9397-08002B2CF9AE}" pid="3" name="KSOProductBuildVer">
    <vt:lpwstr>2052-12.1.0.22529</vt:lpwstr>
  </property>
  <property fmtid="{D5CDD505-2E9C-101B-9397-08002B2CF9AE}" pid="4" name="KSOTemplateDocerSaveRecord">
    <vt:lpwstr>eyJoZGlkIjoiYzhiZDY4YjQ3MTExMWUwZTQzNDEyNzQxZDIxMzNjZTQiLCJ1c2VySWQiOiIxMTQ5OTg3NTc2In0=</vt:lpwstr>
  </property>
</Properties>
</file>