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就业服务中心</w:t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就业服务中心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主要工作职责是：为城乡劳动者和各类单位提供公益性服务。贯彻党和政府就业方针、政策，统筹城乡就业、开展就业培训和职业介绍、实施就业援助、提供劳动保障事务代理等事项；办理县政府交办的其它事项。本单位设置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个科室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042567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45433.1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10200900.04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58332.9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益性岗位支出减少了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409315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359222.2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49906.4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项目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834386.76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43779.1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90607.6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574929.0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对个人和家庭的补助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69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259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9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厉行节约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018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82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719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90607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,509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,509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合格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就业服务中心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17:4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