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交城县医疗集团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天宁镇</w:t>
      </w:r>
      <w:r>
        <w:rPr>
          <w:rFonts w:ascii="黑体" w:hAnsi="黑体" w:cs="黑体" w:eastAsia="黑体"/>
          <w:b/>
          <w:bCs/>
          <w:sz w:val="36"/>
          <w:szCs w:val="36"/>
        </w:rPr>
        <w:t>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9</w:t>
      </w:r>
      <w:r>
        <w:rPr>
          <w:rFonts w:ascii="宋体" w:hAnsi="宋体" w:cs="宋体"/>
          <w:b/>
          <w:bCs/>
          <w:sz w:val="36"/>
          <w:szCs w:val="36"/>
        </w:rPr>
        <w:t>年交城县医疗集团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天宁镇卫生院</w:t>
      </w:r>
      <w:r>
        <w:rPr>
          <w:rFonts w:ascii="宋体" w:hAnsi="宋体" w:cs="宋体"/>
          <w:b/>
          <w:bCs/>
          <w:sz w:val="36"/>
          <w:szCs w:val="36"/>
        </w:rPr>
        <w:t>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spacing w:lineRule="exact" w:line="660"/>
        <w:ind w:firstLine="68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主要职责及机构设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负责所在区域内医疗卫生工作，组织领导群众做好公共卫生服务，培训卫生技术人员，是农村三级医疗网点的重要环节，担负着医疗、防疫、保健、公共卫生宣传教育的重要任务，是集医疗、预防、保健、公共卫生服务为一体的综合性一级甲等医院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5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3207069.82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收入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3207069.8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10970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上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626773.4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580296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医疗服务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收入增加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0592068.3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年支出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592068.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291545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00522.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.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基本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项目支出减少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12403349.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5941988.9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）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156487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</w:rPr>
        <w:t>8188719.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公共卫生服务管理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无三公经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2125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6062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062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8518564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143709.7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 xml:space="preserve">33.18 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专业性较强专业名词解释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“交城县医疗集团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val="en-US" w:eastAsia="zh-CN"/>
        </w:rPr>
        <w:t>天宁镇卫生院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单位内部控制制度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                                        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33:17Z</dcterms:modified>
  <cp:revision>26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