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  <w:lang w:val="en-US" w:eastAsia="zh-CN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医疗集团夏家营镇中心卫生院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医疗集团夏家营镇中心卫生院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  <w:lang w:val="en-US" w:eastAsia="zh-CN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4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单位内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。主要工作职责是：负责所在区域内医疗卫生工作，组织领导群众做好公共卫生服务，培训卫生技术人员，是农村三级医疗网点的重要环节，担负着医疗、防疫、保健、公共卫生宣传教育的重要任务，是集医疗、预防、保健、公共卫生服务为一体的综合性一级甲等医院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581206.9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722.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3686511.0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105304.1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.08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医疗服务基本收入减少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049994.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" w:cs="仿宋_GB2312;仿宋" w:ascii="仿宋" w:hAnsi="仿宋"/>
          <w:kern w:val="0"/>
          <w:sz w:val="32"/>
          <w:szCs w:val="32"/>
        </w:rPr>
        <w:t>14260697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10702.9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.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医疗耗材、药品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9878133.83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5496467.1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工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381666.7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spacing w:lineRule="exact" w:line="640"/>
        <w:ind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171861.0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开展基本公共卫生服务开支的化验试剂及耗材、乡村医生随访服务费、老年人体检服务费、健康教育板报宣传费、公共卫生宣传资料印刷费等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.7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救护车运行维护费增加，公共卫生下乡次数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39138.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28938.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2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412041.6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6982767.4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4.1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无绩效评价的项目</w:t>
      </w:r>
      <w:r>
        <w:rPr>
          <w:rFonts w:ascii="仿宋_GB2312;仿宋" w:hAnsi="仿宋_GB2312;仿宋" w:cs="仿宋_GB2312;仿宋" w:eastAsia="仿宋_GB2312;仿宋"/>
          <w:b w:val="false"/>
          <w:bCs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无专业性较强专业名词解释。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“交城县医疗集团夏家营镇中心卫生院单位内部控制制度”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2:28:48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