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卫生局卫生监督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卫生局卫生监督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机构设置：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办公室、公共科、医疗科、放射科、稽查科、财务科。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基本职能：负责全县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公共场所的卫生监督，例如美容理发店、宾馆、学校卫生、饮用水检测；负责医疗废物的违规查处；负责放射卫生的检查等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" w:cs="仿宋" w:ascii="仿宋" w:hAnsi="仿宋"/>
          <w:b w:val="false"/>
          <w:i w:val="false"/>
          <w:color w:val="000000"/>
          <w:sz w:val="32"/>
          <w:szCs w:val="32"/>
          <w:u w:val="none"/>
          <w:lang w:eastAsia="zh-CN"/>
        </w:rPr>
        <w:t>3845360.04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87805.0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645231.92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比上年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128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.4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份招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名退役军人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557748.4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582801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比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052.6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.7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项目支出相对去年而言，有所减少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442533.7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3313190.6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29343.1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15214.75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创建国家卫生县城等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0606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6817.5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本年比上年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eastAsia="zh-CN"/>
        </w:rPr>
        <w:t>16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1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4.6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相对去年，去双龙村扶贫次数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96136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175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44378.2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b w:val="false"/>
          <w:bCs w:val="false"/>
          <w:kern w:val="0"/>
          <w:sz w:val="32"/>
          <w:szCs w:val="32"/>
          <w:lang w:val="en-US" w:eastAsia="zh-CN" w:bidi="ar-SA"/>
        </w:rPr>
        <w:t>3442533.7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331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93315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卫生局卫生监督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45:31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