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医疗保障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医保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交城县医疗保障局主要职责是贯彻实施医疗保险，生育保险，医疗救助等医疗保障相关法律法规，规章，政策，规划和标准。监督执行统一的药品，医用耗材，医疗服务项目，医疗服务设施等医保目录和支付标准。本单位内设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个股室，分别是财务股，办公室，待遇保障股，基金与医药服务监管股，是行政单位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531367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718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5531367.3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医保局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新成立，有从民政局划拨过来的医疗救助资金，以及新拨款人员经费，公用经费等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395731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395731.5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医保局单位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新成立基本支出增加，项目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97562.5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84322.5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11324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3098169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医疗救助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846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634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11324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20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8204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合格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医疗保障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eastAsia="zh-CN"/>
        </w:rPr>
        <w:t>，具体如下：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预算管理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我单位认真编制年初预算，按照部门预算编制要求，根据单位工作特点，细化支出，本着勤俭办事业的宗旨，编制出了符合实际的预算，并在实际工作中严格按预算支出，做到每笔支出都有据可依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内部控制管理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单位加强内部控制建设，制定了《交城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医疗保障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财务管理制度》、《交城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医疗保障局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资产管理制度》等相关单位内部相互制约相互监督的内部财产、资金、物品监管制度，对单位的固定资产、流动资产等各项资产的使用、购置建立了较为严格的制度和处置流程，做到各项资产购入、退出的有序管理，既满足了工作需要，又保护了资产的安全完整，取得较好的社会效益和经济效益，从而充分达到了绩效管理的目的和要求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资产管理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针对目前本单位资产管理中存在的问题，按照资产管理的要求，必须资产的日常管理和监督，防止资产流失。加强资产管理的认识，建立健全资产管理机制和制度，提高财会人员和资产管理人员的业务素质，建立健全资产管理制度，建立健全资产领用制度，建立健全清产核资制度，建立健全计划购置制度，建立健全资产利用效果考核管理制度，建立健全单位固定资产处置等环节控制制度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绩效管理</w:t>
      </w:r>
    </w:p>
    <w:p>
      <w:pPr>
        <w:pStyle w:val="Normal"/>
        <w:spacing w:lineRule="exact" w:line="640"/>
        <w:jc w:val="lef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目前本单位绩效管理存在以下问题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对绩效考核的认识不够深刻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绩效考核体系欠科学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绩效考核反馈渠道不畅通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绩效考核的激励效果不明显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考核反馈方式不当，缺乏适当沟通；针对以上情况，建立了绩效管理的管理制度：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认真贯彻落实绩效管理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转变观念，树立绩效管理的新理念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明确考核标准，引进科学的考核办法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加强沟通交流，确保考核的反馈有效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2:29:58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