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劳动保障监察综合行政执法队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本单位内设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 xml:space="preserve">4 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个科室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分别为办公室、财务室、业务室、接待室，是全额事业单位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现属于交城县人力资源和社会保障局。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主要职责是：依法对用人单位遵守劳动法律、法规的情况进行监督检查，对违反劳动法律、法规的行为有权制止，并责令改正。任何组织和个人对于违反劳动法律、法规的行为有权举报投诉。对企业和个体工商户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以下称用人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进行劳动保障监察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48135.2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442.3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56709.1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91426.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.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新增人员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名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16485.3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32608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3876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.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916485.0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816734.2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9750.80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或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239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854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43.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872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8728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劳动保障监察综合行政执法队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Calibri" w:hAnsi="Calibri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20-12-07T15:22:00Z</cp:lastPrinted>
  <dcterms:modified xsi:type="dcterms:W3CDTF">2020-12-16T01:18:52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