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sz w:val="36"/>
          <w:szCs w:val="36"/>
        </w:rPr>
        <w:t>农村社会保险管理服务中心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山西省吕梁市交城县农村社会保险管理服务中心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本单位主要工作职责是：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负责宣传和贯彻执行中央、省、市有关城乡居民养老保险的政策法规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负责对全县各乡镇城乡居民养老保险的业务指导、人员培训和检查考核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负责城乡居民基本养老保险费的汇集、存储及管理。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负责所属乡镇、个人账户的建立，办理养老保险的转移、接续、退保等手续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负责到龄人员养老金的资格审查，核算养老金待遇标准并拨付养老金；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负责本级单位的档案管理和统计工作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/>
        </w:rPr>
        <w:t>530701.8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/>
        </w:rPr>
        <w:t>6034.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4751631.80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4220929.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减少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8.81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减少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年基金收入未纳入决算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97552.5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4505339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4655844.7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9.1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本年基金支出未纳入决算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397552.2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318419.2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79133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三公”经费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“三公”经费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上下年比较无增减，比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原因是我中心公务用车已作为黄标车处理，故没有费用，也没有因公出境等费用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909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475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31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30039.7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375878.1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0.9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：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/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农村社会保险管理服务中心单位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丽</cp:lastModifiedBy>
  <cp:lastPrinted>2019-09-24T08:23:00Z</cp:lastPrinted>
  <dcterms:modified xsi:type="dcterms:W3CDTF">2020-12-19T02:43:04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