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医疗集团会立乡卫生院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交城县医疗集团会立乡卫生院</w:t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为全乡人民健康提供医疗和预防保健服务、常见病多发病的护理与治疗、恢复期病人康复治疗与护理、初级卫生保健规划实施、合作医疗组织与管理、卫生监督与卫生信息管理、基本公共卫生服务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 xml:space="preserve">本单位编制 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9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547228.5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3592.0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 xml:space="preserve">2359708.71 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7519.8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.9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财政拨款收入中新增加职工养老保险单位部分、人员增资等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81238.7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396362.5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5123.7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3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201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月底部分财政经费支出项目被财政退回，转到次年支出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578114.1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948784.48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岗位津贴、生活补贴、奖励工资、取暖补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629329.7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水电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503124.6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开展公共卫生服务工作产生的乡村医生劳务费、职工劳务费、办公费、印刷费、邮电费、交通费、资本性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等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0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503.0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6503.0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9.2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救护车报废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月份才配置新的救护车，保险费由集团代付，只产生汽油费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11054.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4889.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16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420174.8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1364328.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6.4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：本单位无专业性较强专业名词解释。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交城县医疗集团</w:t>
      </w:r>
      <w:r>
        <w:rPr>
          <w:rFonts w:ascii="仿宋" w:hAnsi="仿宋" w:cs="仿宋_GB2312;仿宋" w:eastAsia="仿宋"/>
          <w:bCs/>
          <w:color w:val="000000"/>
          <w:sz w:val="32"/>
          <w:szCs w:val="32"/>
          <w:lang w:eastAsia="zh-CN"/>
        </w:rPr>
        <w:t>会立乡卫生院</w:t>
      </w:r>
      <w:r>
        <w:rPr>
          <w:rFonts w:ascii="仿宋" w:hAnsi="仿宋" w:cs="仿宋_GB2312;仿宋" w:eastAsia="仿宋"/>
          <w:bCs/>
          <w:color w:val="000000"/>
          <w:sz w:val="32"/>
          <w:szCs w:val="32"/>
        </w:rPr>
        <w:t>单位内部控制制度”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38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hp</cp:lastModifiedBy>
  <cp:lastPrinted>2019-09-24T08:23:00Z</cp:lastPrinted>
  <dcterms:modified xsi:type="dcterms:W3CDTF">2020-12-16T01:14:39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