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国有林场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国有林场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仿宋" w:hAnsi="仿宋" w:eastAsia="仿宋" w:cs="仿宋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交城县国有林场的主要职责是森林管护、护林防火。林场下设办公室、财务室、技术部、以及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个管护站。办公室管理日常事务，财务室负责资金的使用和账务，技术部负责工程的管理，管护站负责森林管护、护林防火等野外事务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０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eastAsia="zh-CN"/>
        </w:rPr>
        <w:t>5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０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９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098814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659013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035699.4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3063114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.7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了林业防灾减灾的投入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689981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912260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22278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天保工程植苗造林正在实施还未支付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637564.8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189422.5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48142.2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4931053.3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管护费、办公设备、天保工程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变化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31227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1068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8216.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1942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*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1925971.3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894931.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8.4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对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交城县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国有林场管护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员补助项目绩效自评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项目实施，既对贫困户脱贫起到了积极作用，也扩大了对森林的管护，一举两得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Style14"/>
        <w:numPr>
          <w:ilvl w:val="0"/>
          <w:numId w:val="0"/>
        </w:numPr>
        <w:spacing w:before="0" w:after="0"/>
        <w:ind w:left="0" w:hanging="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国有林场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Heading3"/>
        <w:ind w:left="0" w:firstLine="600"/>
        <w:jc w:val="left"/>
        <w:rPr>
          <w:rFonts w:eastAsia="黑体"/>
          <w:lang w:eastAsia="zh-CN"/>
        </w:rPr>
      </w:pPr>
      <w:r>
        <w:rPr>
          <w:lang w:eastAsia="zh-CN"/>
        </w:rPr>
        <w:t>注意：其他需要说明的内容，以上是单位考核必须有的内容，单位没有的填写“</w:t>
      </w:r>
      <w:r>
        <w:rPr>
          <w:lang w:val="en-US" w:eastAsia="zh-CN"/>
        </w:rPr>
        <w:t>0</w:t>
      </w:r>
      <w:r>
        <w:rPr>
          <w:rFonts w:cs="黑体" w:ascii="黑体" w:hAnsi="黑体"/>
          <w:lang w:eastAsia="zh-CN"/>
        </w:rPr>
        <w:t>”</w:t>
      </w:r>
      <w:r>
        <w:rPr>
          <w:lang w:eastAsia="zh-CN"/>
        </w:rPr>
        <w:t>或者“无”，只许增加，不许删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交城县国营石壁林场</cp:lastModifiedBy>
  <cp:lastPrinted>2019-09-24T08:23:00Z</cp:lastPrinted>
  <dcterms:modified xsi:type="dcterms:W3CDTF">2020-11-27T02:50:1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