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种子管理站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种子管理站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宣传有关农作物种子的法律、法规，规章；进行新品种试验、示范；整顿农作物种子市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内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。主要工作职责是：贯彻有关农作物种子的法律、法规，规章；编制新品种引进、试验、繁育、推广、发布信息；核发种子经营许可证；查处生产经营农作物种子的违法行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编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实际单位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遗属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0087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515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43238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15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退休，工资在养老保险所发放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2453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9530.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995.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项目支出无，人员退休，工资在养老保险所发放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024534.4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96078.8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8455.5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财政没有安排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单位无“三公”经费，增减变化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7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68204.2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60135.2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种子管理站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宇</cp:lastModifiedBy>
  <cp:lastPrinted>2019-09-24T08:23:00Z</cp:lastPrinted>
  <dcterms:modified xsi:type="dcterms:W3CDTF">2020-11-27T08:28:2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