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林业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林业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负责全县林业及其生态建设的监督管理；组织、协调、指导和监督全县造林绿化工作；承担森林资源保护发展监督管理职责；负责湿地保护、陆生野生动植物和自然保护区管理工作；承担林业改革、维护农民经营林业合法权益的职责；拟订林业产业化发展规划并组织实施；组织、协调、指导、监督全县森林防火工作；贯彻林业经济调节和林业投资政策，组织、指导林业及有关生态效益补偿制度的建立和实施，负责林业项目审核、管理以及有关林业项目工程验收工作。组织编制全县年度林业生产及投融资计划；组织指导林业及其生态建设的科技、教育工作，指导全县林业队伍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本单位内设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个科室。主要工作职责是：贯彻、落实林业工作方针、政策、决定和命令；统一领导个业务站、股、室工作；参与拟定全县林业工作、搞好林业技术推广、做好护林防火工作、做好林木检疫工作，推进全县的林业工作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二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)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行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，事业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580860.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530235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129239.19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8378.2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8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主要是项目收入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477668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408235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930566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6.0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主要是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702890.3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305599.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97291.2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7774778..6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退耕还林、绿化造林你、护林防火、天保管护、林业生态效益补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624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9485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861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.9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严格控制公务用车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30266.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8081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12185.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97291.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5338780.7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88930.2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.6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通过项目实施，带动贫困户增收，持续巩固我县脱贫攻坚的战果，保护森林生态环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林业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Administrator</cp:lastModifiedBy>
  <cp:lastPrinted>2019-09-24T08:23:00Z</cp:lastPrinted>
  <dcterms:modified xsi:type="dcterms:W3CDTF">2020-11-30T01:22:0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