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畜牧业管理业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畜牧业管理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动物卫生监督所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草原饲料管理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动物疫病预防疾控中心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技术推广。承担本区域畜牧兽医法律、法规宣传、动物防疫、动物及动物产品检疫、监督、畜禽破品种改良、饲草饲料、技术推广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根据单位实际情况填写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977722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6591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227088.1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50634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由于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项目增多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147068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3874143.64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72924.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.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360132.9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853907.1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38007.8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1786935.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好痒发酵罐项目、能繁母猪保险、育肥猪保险人畜分离工程、畜禽粪污化处理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0447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18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600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96729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523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5235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通过项目实施，可促进我县畜牧业发展，改善人居环境，减少环境污染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畜牧业管理业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9T01:59:32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