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</w:t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both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国营苗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交城县国营苗圃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贯彻、落实国家苗木工作方针、政策、决定和命令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搞好苗木推广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监督苗木防疫检疫工作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监督、检查苗木市场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0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离退休人员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993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580569.1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81218.17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.11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年经营收入比较多，今年由于市场疲软，经营收入减少。所以整体收入减少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12935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80569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1218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8.59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去年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抚恤金，所以本年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基本支出：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49728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1497280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退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抚恤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 xml:space="preserve">0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 xml:space="preserve">、项目支出：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根据本单位实际情况填写）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元，增长或减少比例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或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三公经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 xml:space="preserve">、机关运行经费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22919.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553886.7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76.62%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；无形资产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在建工程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多少；公共基础设施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0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多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1609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Heading3"/>
        <w:ind w:left="0" w:firstLine="600"/>
        <w:jc w:val="left"/>
        <w:rPr/>
      </w:pPr>
      <w:r>
        <w:rPr/>
        <w:t>四、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国营苗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2:10:44Z</dcterms:created>
  <dc:creator>Administrator</dc:creator>
  <dc:description/>
  <dc:language>en-US</dc:language>
  <cp:lastModifiedBy>Administrator</cp:lastModifiedBy>
  <dcterms:modified xsi:type="dcterms:W3CDTF">2024-03-14T03:0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D3EBE82244ED8A640EBECDAF59BCD</vt:lpwstr>
  </property>
  <property fmtid="{D5CDD505-2E9C-101B-9397-08002B2CF9AE}" pid="3" name="KSOProductBuildVer">
    <vt:lpwstr>2052-11.1.0.1298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