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经济研究中心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  <w:lang w:eastAsia="zh-CN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吕梁市交城县经济研究中心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rPr>
          <w:rFonts w:ascii="仿宋_GB2312;仿宋" w:hAnsi="仿宋_GB2312;仿宋" w:eastAsia="仿宋_GB2312;仿宋" w:cs="仿宋_GB2312;仿宋"/>
          <w:bCs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内设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个科室。主要工作职责是：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调查研究全县经济发展形势及相关问题，及时向县政府提出决策建议和意见，参与重要文件报告的起草工作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离退休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9007.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90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38171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59163.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8.16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人员经费减少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80888.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47328.6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6440.0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7.21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基本支出减少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80888.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243099.6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37789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单位无“三公”经费，增减变化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9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8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778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经济研究中心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丽</cp:lastModifiedBy>
  <cp:lastPrinted>2019-09-24T08:23:00Z</cp:lastPrinted>
  <dcterms:modified xsi:type="dcterms:W3CDTF">2020-12-15T08:16:27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