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委编办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委编办</w:t>
      </w:r>
      <w:r>
        <w:rPr>
          <w:rFonts w:ascii="宋体" w:hAnsi="宋体" w:cs="宋体"/>
          <w:b/>
          <w:bCs/>
          <w:sz w:val="36"/>
          <w:szCs w:val="36"/>
        </w:rPr>
        <w:t>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主要职责是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贯彻落实中央、省、市和机构编制业务主管部门有关机构编制的方针、政策和法规，研究制定全县机构编制管理办法和规章制度，并组织实施。统一管理全县各级党政机关、人大、政协、法院、检察院、各民主党派的机构编制工作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审核县委、县政府各部门、县人大、政协、人民法院、检察院、各民主党派、人民团体和乡镇的机构设置人员编制和领导职数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研究制定全县事业单位管理体制和机构改革方案；按规定程序审批、上报县直各部门所属事业单位的机构编制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负责县党政机关、群团统一赋码及事业单位法人资格认定和登记管理工作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承办县委、县政府和县机构编制委员会交办的其他事项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机构设置：下设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内设机构：综合股、机关事业股、事业单位登记管理股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（二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本单位行政编制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、事业编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，单位实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行政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人员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人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参公人员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、事业人员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退休人员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03056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8623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27084.9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5971.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.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招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名参公人员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06516.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20046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比上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530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部分支出未划拨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35639.1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634363.1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01276.0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087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扶贫、中文域名管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77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586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今年比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509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.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部分支出未划拨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710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4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6280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01276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18446.6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9676.6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7.2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委编办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09-24T08:23:00Z</cp:lastPrinted>
  <dcterms:modified xsi:type="dcterms:W3CDTF">2020-12-08T08:55:24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