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中共交城县委干部下乡领导组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下乡办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我单位主要职责为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协调、服务、配合省、市工作队，监督、管理、组织县直单位工作队，负责全县的驻村帮扶工作。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本单位内设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2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个科室。主要工作职责是：协调、服务、配合省、市工作队，监督、管理、组织县直单位工作队，负责全县的驻村帮扶工作。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是交城县委常设临时机构，抽调其他单位人员组成，没有编制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、实际在本单位工作，但不在本单位领取工资的财政负担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李晓文编制在农委；王文林编制在岭底乡；吕萌编制在东坡底学校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4613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900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1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因行政村合并，本年度收入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71533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05610.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4076.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.6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行政村合并，本年度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60350.4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无人员经费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60350.4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以及对其他事业单位的补贴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11183.0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其他事业单位的补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701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65.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64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务用车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64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373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373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本单位对全县驻村帮扶工作进行了督查检查，取得了较好的结果；对非预算单位脱贫攻坚经费及时拨付，阻力脱贫攻坚工作取得成功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下乡办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35:5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