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财政局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财政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。主要工作职责是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负责财政收支、财务管理、会计管理、财政监督、国有资产管理、政府采购管理、政府投资项目评审等工作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现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一般工作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名。借调下属单位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公益性岗位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名，政府购买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名。退休人数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抚养人数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441242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65125.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31550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5740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.3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国库集中支付改革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384581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483150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8568.7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.0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严格按照年初预算支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533611.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829336.2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704275.1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585097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项目评审费、政府采购中介机构代理费、财政电子票据管理系统运行维护费、农村小额意外保险费、一事一议项目评审费、法律服务费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7117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4032.7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84.7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.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脱贫攻坚包村两个调拨增加一辆公务用车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6583.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014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6434.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704275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334220.1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334220.1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、认真学习，提高综合素质。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严格要求自己，积极参加上级部门组织的政治学习和各项政治活动，并能结合自身的工作岗位特点，认真学习贯彻 《会计法》和国家有关财经法规，依法履行会计核算和会计监督的职责。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遵纪守法，热爱本职工作，维护国家利益，保证财产资金安全，平时能结合形势，加强财务知识及新会计制度、新会计准则的学习，提高综合素质。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、合理编制收支预算，及时报送财务收支信息。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合理编制收支预算，我们按照上级财政部门对会计预决算的要求，既要总结分析上年度预算执行情况，找出影响本期预算的各种因素，又要客观分析本年度有关政策对预算的影。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、认真执行财务制度，做好科内日常工作。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听从领导指挥，服从领导安排，严格执行财务制度，认真、细致、准确地做好会计核算工作，积极完成领导和上级有关部门交办的各项任务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12:36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