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委组织部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组织部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 xml:space="preserve">部门基本职能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eastAsia="zh-CN"/>
        </w:rPr>
        <w:t xml:space="preserve">    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 xml:space="preserve">组织部作为县委工作机构，主要承担着全县领导班子、干部队伍、人才队伍、党的基层组织建设、党员队伍建设的重要职能。     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 xml:space="preserve">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 xml:space="preserve">部门机构设置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 xml:space="preserve">组织部根据职责和所承担的工作任务，分成四个组，各组下设职能科室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 xml:space="preserve">一组：机关组（办公室）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 xml:space="preserve">二组：干部组（干部科、干部监督教育科、工资档案科）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eastAsia="zh-CN"/>
        </w:rPr>
        <w:t xml:space="preserve"> 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 xml:space="preserve">三组：组织组（组织科、电教中心、县直工委、非公党工委、考核办、研究室）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jc w:val="left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 xml:space="preserve">四组：人才组 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eastAsia="zh-CN"/>
        </w:rPr>
        <w:t>(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 xml:space="preserve">人才办、“两学一做”办公室、干部帮扶领导小组办公室）   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 xml:space="preserve">                 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 xml:space="preserve">                                   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3"/>
        <w:jc w:val="left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3.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本单位编制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参公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遗属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。计划内临时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380607.0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02693.2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6083933.96 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03326.9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.56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减少三晋英才人员奖励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5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两委主干及第一书记人身意外保险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781637.9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6079306.63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97668.6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.9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基本支出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,797,619.0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项目支出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,984,018.8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3,797,619.07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3,388,400.20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资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92703.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岗位津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4647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生活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77578.4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奖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8030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奖励绩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3556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、养老保险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27698.7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、职业年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1080.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住房公积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4542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抚恤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619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福利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遗属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救济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538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409218.87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>元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8,927.2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印刷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89444.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邮电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805.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差旅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716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、维修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、会议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9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、劳务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546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、福利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264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、 公务用车运行维护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432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、其他交通费用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149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、其他商品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68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、办公设备购置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97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,984,018.89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对标一流资料费、领头雁及改革创新等培训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6456.5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、全县村级活动场所提档升级工作第三方评审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469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、办公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4616.3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、全市农村社区党员教育培训市级配套资金领头雁培训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2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、领头雁、改革创新奋发有为等培训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2639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办公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833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三晋英才人员奖励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5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县级领导帮扶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9,999.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199.0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9.2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或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.66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节约开支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52818.0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73458.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79359.4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409218.8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95034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94634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99.58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0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.42%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年已完工财政性资金实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3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万以上项目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三晋英才人员奖励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5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本单位无专业性较强专业名词解释。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中共交城县委组织部内部控制制度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丽</cp:lastModifiedBy>
  <cp:lastPrinted>2019-09-24T08:23:00Z</cp:lastPrinted>
  <dcterms:modified xsi:type="dcterms:W3CDTF">2020-12-15T08:46:48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