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依法治税领导组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治税办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交城县治税办和交城县财政资金事务服务中心合署办公。治税办下设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计量验票点和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职能科室，主要工作职责是：集中全县可统一征收的各项费种进行统一管理、集中征收。交城县财政资金事务服务中心下设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监管组和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职能科室，主要工作职责是：对财政性资金的跟踪、监督和管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29577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25502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519292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030074.3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89218.4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5785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0859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323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75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15556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1009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5.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治税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20-12-10T17:27:00Z</cp:lastPrinted>
  <dcterms:modified xsi:type="dcterms:W3CDTF">2020-12-15T08:45:26Z</dcterms:modified>
  <cp:revision>4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