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中共交城县委统战部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中共交城县委统战部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主要工作职责是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团结引导党外人士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引导教育非公经济健康发展和非公经济人士健康成长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维护宗教领域稳定和谐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党外知识分子、新社会阶层人士的健康成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90682.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80760.4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95018.6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5664.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.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统战部培训费、扶贫经费和新联会修缮费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86099.3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60583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25515.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.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项目支出增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223991.3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851597.6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372393.6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86210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统战部培训费、扶贫经费和新联会修缮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604.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604.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增加一辆公务用车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1601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1601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72393.6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54224.0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76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中共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委统战部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5T08:32:06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