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政府采购中心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交城县政府采购中心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单位内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，分别为主任室、办公室、财务室。办公室主要工作职责是：紧紧围绕“依法采购、优质服务、规范操作、廉洁高效”的服务宗旨和“重规范、重服务、重效率”的工作思路，按照“规范采购行为，提高政府财政资金效益，促进廉政建设”的目标要求来开展全县的政府采购工作。财务室负责日常开销及工资发放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单位编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机关工勤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（行政在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工勤在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事业人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），离退休人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42325.4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15335.2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26990.2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或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.1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专家评审费支出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12266.8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04995.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7271.6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或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.3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或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基本支出增加，项目支出增加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807966.8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644051.88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63915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043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专家评审费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等项目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或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或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0591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0591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政府采购中心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丽</cp:lastModifiedBy>
  <cp:lastPrinted>2019-09-24T08:23:00Z</cp:lastPrinted>
  <dcterms:modified xsi:type="dcterms:W3CDTF">2020-12-15T08:13:53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