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行政审批服务管理局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交城县行政审批服务管理局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交城县行政审批服务管理局系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机构改革新成立的单位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按照县委县政府的安排，开展全县审批工作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8239.5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8239.5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2021.3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2021.3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基本支出增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42021.3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49231.3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9279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元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无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或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618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618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10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92815.9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66597.7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71.75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行政审批服务管理局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丽</cp:lastModifiedBy>
  <cp:lastPrinted>2019-09-24T08:23:00Z</cp:lastPrinted>
  <dcterms:modified xsi:type="dcterms:W3CDTF">2020-12-15T08:04:37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