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财政支付核算中心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交城县财政支付核算中心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autoSpaceDE w:val="false"/>
        <w:spacing w:lineRule="exact" w:line="6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单位内设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科室，分别为办公室、核算大厅。主要工作职责是：严格落实直接支付管理制度，提升会计监督质量。完善直接支付业务流程，确保支付申请有章可循。监督公务卡的使用。做好各乡镇、各教办、各卫生院纳入核算中心直接支付的工作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单位编制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17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实际单位在职人员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（参公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>1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工勤在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2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）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19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31957.7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4038.2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23617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8340.7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.1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：没有追加申请专项资金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98235.7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4501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48115.7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.2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政策性调资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98235.7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1329805.7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268430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或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或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080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310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79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90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26843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国有资产占用情况：资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7068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7068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县财政支付核算中心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丽</cp:lastModifiedBy>
  <cp:lastPrinted>2019-09-24T08:23:00Z</cp:lastPrinted>
  <dcterms:modified xsi:type="dcterms:W3CDTF">2020-12-15T08:11:52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