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国共产党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委员会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中国共产党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委员会办公室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autoSpaceDE w:val="false"/>
        <w:spacing w:lineRule="atLeast" w:line="378"/>
        <w:ind w:left="1" w:firstLine="419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  <w:lang w:val="zh-CN"/>
        </w:rPr>
        <w:t>内务组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职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责：负责来文、来电、传真的登记办理；负责县委、县委办会议的通知；负责协同办公系统办理；负责来访人员的接待和转办；完成办公室安排的随机性工作。负责县委及县委办承办的各种会议的会场布置、会标悬挂、桌签摆放、会议签到等会务；完成办公室安排的随机性工作。</w:t>
      </w:r>
    </w:p>
    <w:p>
      <w:pPr>
        <w:pStyle w:val="Normal"/>
        <w:autoSpaceDE w:val="false"/>
        <w:spacing w:lineRule="atLeast" w:line="378"/>
        <w:ind w:left="1" w:firstLine="419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zh-CN"/>
        </w:rPr>
        <w:t>资料组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负责县委主要领导所需资料的整理、起草工作；负责县委主要领导批示件的归档整理、督促办理；负责县委书记日志、县委工作动态的编写；完成办公室安排的随机性工作。</w:t>
      </w:r>
    </w:p>
    <w:p>
      <w:pPr>
        <w:pStyle w:val="Normal"/>
        <w:autoSpaceDE w:val="false"/>
        <w:spacing w:lineRule="atLeast" w:line="586"/>
        <w:ind w:left="1" w:firstLine="419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  <w:lang w:val="zh-CN"/>
        </w:rPr>
        <w:t>督查组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负责县委及县委办公室文件安排相关事宜的督查落实；负责县委有关会议议定事项的督查落实；负责县委领导指示、批办件和口头安排事项的督查落实；负责上级机关和上级领导指示、批办件的督查落实；完成办公室安排的随机性工作。负责县委系统党务、组织、宣传、综治、党风廉政建设等工作，完成办公室安排的随机性工作。</w:t>
      </w:r>
    </w:p>
    <w:p>
      <w:pPr>
        <w:pStyle w:val="Normal"/>
        <w:autoSpaceDE w:val="false"/>
        <w:spacing w:lineRule="atLeast" w:line="586"/>
        <w:ind w:left="1" w:firstLine="419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  <w:lang w:val="zh-CN"/>
        </w:rPr>
        <w:t>信息组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负责信息的收集、整理、编印、上报等工作，完成办公室安排的随机性工作。</w:t>
      </w:r>
    </w:p>
    <w:p>
      <w:pPr>
        <w:pStyle w:val="Normal"/>
        <w:autoSpaceDE w:val="false"/>
        <w:spacing w:lineRule="atLeast" w:line="378"/>
        <w:ind w:left="1" w:firstLine="419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zh-CN"/>
        </w:rPr>
        <w:t>机要组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负责中央、省、市党委来文登记、传阅、立卷和归档；负责机要文件、内部资料的清退和销毁；完成县委办公室机关文书档案、实物档案的查阅和管理</w:t>
      </w:r>
      <w:r>
        <w:rPr>
          <w:rFonts w:eastAsia="仿宋" w:cs="仿宋" w:ascii="仿宋" w:hAnsi="仿宋"/>
          <w:kern w:val="0"/>
          <w:sz w:val="32"/>
          <w:szCs w:val="32"/>
        </w:rPr>
        <w:t>;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负责协同办公系统办理；完成办公室安排的随机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0197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661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3440055.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142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65860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74444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1415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275993.8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851794.4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19656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89866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其他共产党事务支出及扶贫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3518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4051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67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24199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761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761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县委办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36:3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