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吕梁市卦山景区管理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吕梁市卦山景区管理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保护景区名胜资源和文物，规划建设和管理卦山景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办公室、文物管理科、规划开发科、执法安全科、文化宣传科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7259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150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35184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601754.9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97663.5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04091.4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42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28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4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541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541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吕梁市卦山景区管理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7:1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