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收费服务中心</w:t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交城县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收费服务中心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统一全县非税收入收费票据的领取和核销工作，预算内外资金的收取和上解工作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（参公）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195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314.8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26899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36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.8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有一人退休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089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96615.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348.0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.4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基本支出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-37651.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项目支出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因为脱贫攻坚费用增加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85896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70403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5493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元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50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脱贫攻坚费用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或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849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02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47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15493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29566.8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9831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86.38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收费服务中心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100" w:after="100"/>
    </w:pPr>
    <w:rPr>
      <w:sz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Administrator</cp:lastModifiedBy>
  <cp:lastPrinted>2019-09-24T08:23:00Z</cp:lastPrinted>
  <dcterms:modified xsi:type="dcterms:W3CDTF">2022-11-15T02:21:03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20EDFA4CF7487CBF9A4A723BD6E93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