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统计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交城县统计局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本单位内设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个科室。主要工作职责是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组织统计调查，搜集、整理、提供全县的基本统计资料，并对国民经济、社会发展和科技进步情况进行统计分析、统计预测和统计监督。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承担国家、省、市的抽样调查及农业普查、经济普查和人口普查等大型调查任务。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统一核定、管理、公布全县性的基本统计资料，定期出版全县国民经济和社会发展情况的统计年鉴。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承办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县委、县政府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交办的任务，会同有关部门完成重大的社会、经济调查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03563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9420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431742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8179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预算收入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38048.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42671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5377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支出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238048.5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741200.4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496848.1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、劳务费、邮寄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210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090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19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过路费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6392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3451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2941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102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102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统计局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成</cp:lastModifiedBy>
  <cp:lastPrinted>2019-09-24T08:23:00Z</cp:lastPrinted>
  <dcterms:modified xsi:type="dcterms:W3CDTF">2025-06-06T03:18:31Z</dcterms:modified>
  <cp:revision>26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6229356AD4C29BFAD591931DD2AA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