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人民代表大会常务委员会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人大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室五委两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办公室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参与承办县人民代表大会会议的筹备工作，常务委员会会议、主任会议和本机关重要会议的有关事宜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负责检查主任会议和机关重要会议决定事项的落实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受理县人大代表、人民群众对县人民政府、人民法院、人民检察院及其工作人员的申诉和意见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处理常务委员会会议期间常务委员会组成人员提出的建议和意见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处理机关文书、公务和行政事务，承办《人民代表报》的征订工作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与有关工作委员会共同承办外事活动的有关事项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负责财务审批，公车调配使用，掌握常务委员会公章，承办常务委员会主任、副主任交办的其他事项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办公室定期向主任会议汇报县人大代表和人民群众的来信来访工作，重大的来信、来访案件，及时送常务委员会主任、副主任审阅处理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法工委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审查县人民法院、人民检察院提请的常务委员会审议的工作报告，并向主任会议提出初步审议意见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检查宪法、法律、法规和县人民代表大会及其常务委员会决议、决定的执行情况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根据工作需要听取有关部门的工作汇报，参加县人民政府所属部门、人民法院、人民检察院的重要工作会议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负责法制宣传，并答复对法律法规的询问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农工委：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决定本行政区域内的农业、水利、畜牧等工作重大事项的初步意见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根据工作需要听取有关部门的工作汇报，参加有关部门召开的重要会议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办理常务委员会会议和主任会议交付的其他事项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财经工委：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县人民政府的建议，提出对县国民经济和社会发展计划、预算的部分变更的决定的初步意见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定本行政区域内经济、环境和资源保护、民政等工作的重大事项的初步意见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需要听取有关部门的工作汇报，参加有关部门召开的重要会议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人事代表工委：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县人大代表和省人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代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事宜、人事任免、代表视察以及换届选举工作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县人大代表评议县人民政府、人民法院、人民检察院的具体工作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评议情况的汇总和经验总结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范围，督促“一府两院”落实办理县人代会代表提出的意见和建议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教科文卫工委：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定本行政区域内教育、科学、文化、卫生等工作的重大事项的初步意见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检查宪法、法律、法规和县人民代表大会及其常务委员会对教科文卫所作的决议、决定的执行情况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理常务委员会会议和主任会议交付的其他事项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信息中心：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县人大常委会机关的信息化建设工作；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理常务委员会会议和主任会议交付的其他事项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培训中心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负责全县人大代表的培训工作；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理常务委员会会议和主任会议交付的其他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none"/>
          <w:lang w:eastAsia="zh-CN"/>
        </w:rPr>
        <w:t>人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单位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有在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3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/>
        </w:rPr>
        <w:t>19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工勤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退休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遗属补助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数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不占编制事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公益性岗位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游欣、许素琴、胡世颖、王鹏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67813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577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38985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8828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21048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30357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0690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851048.0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399807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51240.3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7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主要是扶贫资金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811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861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运行维护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21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36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4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0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18652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17949.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17949.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人民代表大会常务委员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7:5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