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农业综合开发办公室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农业综合开发办公室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主要工作职责是：指导、协调、督查、实施高标准农田建设各项任务及土地治理，提高耕地质量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实际单位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遗属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9407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4343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9214.8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9807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机构改革，人员减少；本年没有安排高标准农田建设项目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4469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14669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0200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机构改革，人员减少；本年没有安排高标准农田建设项目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26414.0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01470.0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494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6805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大型修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752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32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因机构改革并入农业局，公务用车并入农业局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02896.8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036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7.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通过土地治理的实施，提高耕地质量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农业综合开发办公室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宇</cp:lastModifiedBy>
  <cp:lastPrinted>2019-09-24T08:23:00Z</cp:lastPrinted>
  <dcterms:modified xsi:type="dcterms:W3CDTF">2020-11-27T08:21:15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