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不动产登记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不动产登记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交城县不动产登记中心主要工作职责是：承担全县土地、房屋、林地、农村土地承包权等不动产的统一登记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9562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5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无项目收入款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6221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8439.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2218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3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无项目支出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6221.0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6221.0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无项目支出款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345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479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建立不动产登记成果数据库，实现数据共享，让群众少跑路，提升办事效率，增加群众满意度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不动产登记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1:58:3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