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水利局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水利局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仿宋" w:hAnsi="仿宋" w:eastAsia="仿宋" w:cs="仿宋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编制农村饮水安全、节水灌溉、水资源管理、河长制工作及小型农田水利、水土保持治理、水电等方面的发展规划，指导节水灌溉技术的示范应用推广，指导农村水利社会服务体系建设、防汛抗旱工作、移民后期扶持工作等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行政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、水资源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、水利站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、防汛抗旱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、河道站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、水保站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、磁瓦窑河灌区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、农村饮水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、移民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、乡镇水利水保站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行政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8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实有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退休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1231170.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122663.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308738.03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922432.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0.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项目投资增加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268332.7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2011788.6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43455.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.3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项目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6996799.7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6367355.6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629444.1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4029501.7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大中型水库移民后期扶持、农村饮水安全工程、防汛抗旱等项目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6777.3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6290.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512.8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.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有一辆车因年久失修暂停使用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46772.9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78288.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68484.0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629444.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32369122.6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62622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8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77483938.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8.53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对交城县水利局农村饮水安全进行了绩效评价，项目实施解决了贫困村以及贫困人口的安全饮水；对交城县山区河坝加固进行了绩效评价，保护耕地及人口安全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水利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9T02:25:15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