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扶贫开发办公室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扶贫开发办公室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单位内设六个科室：综合股、计划股、财务室、科教股、监测股、金融股。主要工作职责是：按照“科学扶贫、精准扶贫、内源扶贫、效益扶贫、廉洁扶贫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的原则，做好全县“产业扶贫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“教育扶贫”、“易地扶贫搬迁”、“金融扶贫”、“整村推进”、“建档立卡”等扶贫项目相关工作，指导项目实施，服务农村扶贫对象稳定增加收入、提高素质能力、改善生产生活条件，实现稳定脱贫。承办上级扶贫部门和县委县政府交办的其它事项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本单位编制 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实际单位在职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离退休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，政府购买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，公益性岗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，临时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4834099.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181314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74338038.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9503935.5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.66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563682.7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3830995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8267312.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.3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225467.5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727413.52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498054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4338215.2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扶贫小额信贷贴息、教育扶贫、雨露计划、致富带头人培训、龙头企业奖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8458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8.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61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下乡减少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5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5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9805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57580845.47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 xml:space="preserve">1133056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9.6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对交城县水利局农村饮水安全进行了绩效评价，项目实施解决了贫困村以及贫困人口的安全饮水；对交城县山区河坝加固进行了绩效评价，保护耕地及人口安全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交城县扶贫开发办公室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武瑢</cp:lastModifiedBy>
  <cp:lastPrinted>2019-09-24T08:23:00Z</cp:lastPrinted>
  <dcterms:modified xsi:type="dcterms:W3CDTF">2024-01-18T02:37:1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5DBAC2AA94BB4ADC6C3002D1C821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