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农业机械发展中心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交城县农业机械发展中心</w:t>
      </w:r>
      <w:r>
        <w:rPr>
          <w:rFonts w:ascii="宋体" w:hAnsi="宋体" w:cs="宋体"/>
          <w:b/>
          <w:bCs/>
          <w:sz w:val="36"/>
          <w:szCs w:val="36"/>
        </w:rPr>
        <w:t>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单位内设五个科室，分别是办公室、财务室、监理站、推广站、管理站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主要职责是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贯彻执行党和国家有关农业机械化方针、政策、法律、法规、规章和管理办法；对全县农机化发展重点，发展方向进行调控、监督和服务。研究制定、组织实施全县农机化区域规划；负责农业机械化重点科研项目的论证、申报和实施；负责农机新技术的引进、开发、推广、应用，提高农业机械化水平；负责全县拖拉机等农业机械的注册登记办证检验，以及农机事故的处理等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本单位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计划内临时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669119.9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753114.3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044871.64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24248.3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.43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项目收入增加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783797.1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111246.9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27449.7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1.72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基本支出减少，项目支出减少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388246.7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2081621.3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306625.4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元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395550.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农机购置补贴、秸秆还田补助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等项目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209.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2748.5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539.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3.91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务用车减少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0457.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32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207.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06625.4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759767.1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993965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36.02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农业机械发展中心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Administrator</cp:lastModifiedBy>
  <cp:lastPrinted>2019-09-24T08:23:00Z</cp:lastPrinted>
  <dcterms:modified xsi:type="dcterms:W3CDTF">2020-11-30T02:48:10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