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新农村建设领导组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新农村建设领导组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指导、协调、督查新农村建设各项任务，推进新农村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内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指导、协调、督查推进新农村建设各项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实际单位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离退休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遗属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抽调其他单位人员和临时工组成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373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20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207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无，项目支出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财政没有安排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91675.4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301.8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新农村建设领导组办公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Heading3"/>
        <w:ind w:left="0" w:firstLine="600"/>
        <w:jc w:val="left"/>
        <w:rPr>
          <w:rFonts w:ascii="仿宋_GB2312;仿宋" w:hAnsi="仿宋_GB2312;仿宋" w:eastAsia="黑体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宇</cp:lastModifiedBy>
  <cp:lastPrinted>2019-09-24T08:23:00Z</cp:lastPrinted>
  <dcterms:modified xsi:type="dcterms:W3CDTF">2020-11-27T08:26:0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