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农业农村局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交城县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农业农村局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搞好农技推广工作；搞好冬春农民大培训工作；监督、检查农产品质量安全工作，搞好农业综合执法工作；做好玉米保险补贴项目；完成今年改善农村人居环境工作目标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960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本单位内设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7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个科室。主要工作职责是：贯彻、落实农业和农村工作方针、政策、决定和命令；统一领导各业务站、股、室工作；参与拟订全县农业产业结构调整规划；搞好农技推广工作；监督动植物防疫检疫工作；监督、检查农资市场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21"/>
          <w:szCs w:val="21"/>
          <w:lang w:eastAsia="zh-CN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根据单位实际情况填写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jc w:val="left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本单位编制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7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实际行政在职人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人，事业在职人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人，抚养人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人。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计划内临时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1393575.2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128972.5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7176699.64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783124.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8.4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退休人员工资在养老保险所发放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8308603.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8612990.8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304387.0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6.3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退休人员工资在养老保险所发放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7130510.47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6523384.05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607126.4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>元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1178093.3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中药材种植补助、食用菌研发经费、木耳文化节、太阳能路灯维修等项目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5477.6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8107.0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370.5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9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因机构改革，农发办并入我单位，单位增加一辆公务用车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99420.9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83706.9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15713.9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607126.4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3927714.6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42876.1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.9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通过项目实施，可促进我县中药材、木耳产业做大做强，带动建档立卡贫困户增收，持续巩固我县脱贫攻坚的战果；改善了农村人居环境，促进了我县的旅游产业发展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农业农村局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Calibri" w:hAnsi="Calibri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宇</cp:lastModifiedBy>
  <cp:lastPrinted>2019-09-24T08:23:00Z</cp:lastPrinted>
  <dcterms:modified xsi:type="dcterms:W3CDTF">2020-11-27T08:23:30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