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自然资源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自然资源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严格耕地保护责任，完成耕地保护率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100%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任务；推进土地开发整理和耕地占补平衡；合理安排年度用地计划指标，做好扶贫产业、易地扶贫搬迁及重大民生项目用地保障，为全县脱贫攻坚和经济发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展提供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资源保障；加强地质灾害防治，完成农村地质灾害治理搬迁任务；矿业开发与管理进一步规范；完成年度土地矿产执法检查，坚决打击国土资源非法违法行为；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完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不动产统一登记制度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3054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655035.3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791984.0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13503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.2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投资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009754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12952886.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056867.9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.8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，项目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923758.8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5839407.6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084351.2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务用车运行维护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1085995.3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福利院山体滑坡应急治理工程、土地整理及开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2123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94156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2032.6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8.3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务用车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84839.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8850.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5989.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084351.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0724701.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861728.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5.8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自然资源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成</cp:lastModifiedBy>
  <cp:lastPrinted>2019-09-24T08:23:00Z</cp:lastPrinted>
  <dcterms:modified xsi:type="dcterms:W3CDTF">2024-12-25T01:15:40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E2399E346546C69AE3FC37BCE64F39_12</vt:lpwstr>
  </property>
  <property fmtid="{D5CDD505-2E9C-101B-9397-08002B2CF9AE}" pid="3" name="KSOProductBuildVer">
    <vt:lpwstr>2052-12.1.0.19302</vt:lpwstr>
  </property>
</Properties>
</file>