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中共交城县委党校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中共交城县委党校</w:t>
      </w:r>
      <w:r>
        <w:rPr>
          <w:rFonts w:ascii="宋体" w:hAnsi="宋体" w:cs="宋体"/>
          <w:b/>
          <w:bCs/>
          <w:sz w:val="36"/>
          <w:szCs w:val="36"/>
        </w:rPr>
        <w:t>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内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，分别是办公室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教研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主要职责是：负责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习近平新时代中国特色社会主义思想和党的十九大精神为指导，认真学习党的基本理论和基本知识，贯彻党的路线、方针、政策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结合学校的中心工作，制定切实可行的党校教学计划和措施，并积极实施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举办培训班、轮训班、理论研讨班等，培训党员、干部、入党积极分子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围绕国际国内及学校党建工作中出现的新情况、新问题，配合党委组织力量进行党建理论研究，为党委提供决策参考等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260603.6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5937.5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1913854.00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46749.6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.1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项目收入增加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147392.0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50717.8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96674.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.0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17727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123388.9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94003.07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930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房屋建筑物构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46.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1.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34.7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7.4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务用车减少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518.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8839.4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679.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94003.0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31095.5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79736.3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4.5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2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.96%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中共交城县委党校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014</cp:lastModifiedBy>
  <cp:lastPrinted>2020-12-15T15:28:00Z</cp:lastPrinted>
  <dcterms:modified xsi:type="dcterms:W3CDTF">2020-12-16T02:40:51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