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新闻服务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新闻服务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部门主要职责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贯彻落实中央和省、市、县关于对外宣传工作的各项方针、政策和指示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围绕全县经济社会发展的各项中心工作和重点工作，积极组织进行对外宣传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接待安排来交城采访的各级新闻媒体，并协助来访记者做好相关工作， 协调好对外新闻报道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根据全县工作的需要和安排，组织举办新闻发布会等相关新闻宣传工作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会同县网信部门做好网络舆情信息监测及处置，及时向上级领导报告涉交城舆情信息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、做好其他随机性工作任务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/>
          <w:b/>
          <w:bCs/>
          <w:sz w:val="21"/>
          <w:szCs w:val="21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机构设置：交城县新闻服务中心属正科级事业单位建制（参照公务员管理），本单位内设一个科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参公事业编制５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公勤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政府性购买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65396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688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8924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6153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网络信息宣传服务费、文化旅游体育与传媒支出等项目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00202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335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618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65202.8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97205.9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67996.8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35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网络信息宣传服务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文化旅游体育与传媒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818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4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593.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维修费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98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98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67996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238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238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新闻服务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37:3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