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公安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公安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预防犯罪和保证人民群众生命安全和财产安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本单位内设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科室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别是办公室、政工科、法制科、民爆科、治安大队、网监大队、矿山大队、禁毒大队、经侦大队、刑警队、户政科、出入境、内保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8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9449753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333183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6168899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93940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.2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有上年项目结转结余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771218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62174876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03657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4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，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8684978.5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3937449.9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4833768.9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0086240.3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办案、装备购置等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8603282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，执法办案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1045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，其他公安工作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11197453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，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脱贫攻坚工作专项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56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扫黑除恶专项斗争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1753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8160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23770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35610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9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车况差，办案出差乘坐飞机、火车较多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747528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3935702.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3520161.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8.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6519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2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公安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20-12-11T09:11:5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