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交城县统计局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9</w:t>
      </w:r>
      <w:r>
        <w:rPr>
          <w:rFonts w:ascii="宋体" w:hAnsi="宋体" w:cs="宋体"/>
          <w:b/>
          <w:bCs/>
          <w:sz w:val="36"/>
          <w:szCs w:val="36"/>
        </w:rPr>
        <w:t>年交城县统计局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60"/>
        <w:ind w:firstLine="68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60"/>
        <w:ind w:firstLine="68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 xml:space="preserve">本单位内设 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 xml:space="preserve">4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个科室。主要工作职责是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组织统计调查，搜集、整理、提供全县的基本统计资料，并对国民经济、社会发展和科技进步情况进行统计分析、统计预测和统计监督。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承担国家、省、市的抽样调查及农业普查、经济普查和人口普查等大型调查任务。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3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统一核定、管理、公布全县性的基本统计资料，定期出版全县国民经济和社会发展情况的统计年鉴。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承办县委、政府交办的任务，会同有关部门完成重大的社会、经济调查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退休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203563.0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69420.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431742.1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28179.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: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目预算收入减少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238048.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042671.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95377.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基本支出增加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238048.5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741200.4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496848.1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、劳务费、邮寄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5210.0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2090.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119.6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4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过路费减少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06392.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53451.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2941.0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71021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71021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无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spacing w:before="0" w:after="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统计局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丽</cp:lastModifiedBy>
  <cp:lastPrinted>2019-09-24T08:23:00Z</cp:lastPrinted>
  <dcterms:modified xsi:type="dcterms:W3CDTF">2020-12-15T08:31:27Z</dcterms:modified>
  <cp:revision>26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