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共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委党史研究室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中共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委党史研究室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仿宋_GB2312;仿宋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00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交城县委党史研究室是参照公务员管理的事业单位。正科建制，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内设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个科室。主要工作职责是：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进行党史资料搜集、整理和研究及地方史志研究、编纂和修订，加强党史和地方志的宣传教育，努力发挥史志“以史鉴今”“资政育人”作用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42961.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1675.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86378.3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582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经费增加了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78082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06542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459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.1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270579.8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112945.0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57634.8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50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脱贫攻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435.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227.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2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57634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28853.9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2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委党史研究室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9:3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