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中国共产主义青年团交城县委员会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（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团委）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根据单位实际情况填写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主要工作职责是：组织青年、服务青年、引导青年、维护青少年合法权益。 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团县委下设少工委和办公室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本单位编制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 xml:space="preserve">4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人，其中行政编制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 xml:space="preserve">4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人；实际单位在职人员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4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0640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2441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1441.8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8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.0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在职人员调出一人，工资支出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9054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8999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54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.7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，项目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38192.5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15660.8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22531.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0861.5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中央专项彩票公益金支持青年之家“山西省困境青少年”服务项目和纪念五四运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周年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7541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551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99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22531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中国共产主义青年团交城县委员会单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5T08:12:52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