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政务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政务服务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321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left="638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本单位共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 xml:space="preserve">个科室。主要工作职责是：                               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制定中心各项规章制度、管理办法并组织实施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组织集中开展行政审批、公共服务，并对进驻中心的部门行政审批机构、窗口及其人员进行管理、实施考核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负责组织协调相关部门开展并联审批，并督促检查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有关部门的委托，直接办理行政审批、公共服务事项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承担电子政务大厅建设和运行管理工作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研究、拟定扶贫帮扶工作的政策、规划并组织实施，组织开展扶贫帮扶的宣传工作，统筹协调扶贫帮扶活动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县政府交办的其他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参公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7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82283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36995.0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945288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.4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增加了养老财政负担部分和政务服务平台尾款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71557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442995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28562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.8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增加了养老财政负担部分和政务服务平台尾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212157.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37197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74959.3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594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政务服务平台建设尾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7823.30</w:t>
        <w:tab/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68805.30</w:t>
        <w:tab/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9018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474959.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964837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854111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6.2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政务服务中心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</cp:lastModifiedBy>
  <cp:lastPrinted>2019-09-24T08:23:00Z</cp:lastPrinted>
  <dcterms:modified xsi:type="dcterms:W3CDTF">2024-02-28T00:45:1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68D88290B44E7A5BC6415A2148A6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