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机关事务服务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机关事务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556972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92788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721898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64925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我县旧欠后勤保障费用本年度安排经费较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676506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161286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84779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4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我县办公用房维修支出及旧欠后勤保障费用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9818363.2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200114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618248.7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385814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全县办公用房日常维修、纪委监委办案中心业务用房建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28047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03480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567.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5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三公经费支出包括上年度第四季度的公务接待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503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120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76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606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551789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506989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.8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48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19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完成情况较好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机关事务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</cp:lastModifiedBy>
  <cp:lastPrinted>2019-09-24T08:23:00Z</cp:lastPrinted>
  <dcterms:modified xsi:type="dcterms:W3CDTF">2020-12-11T07:17:2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