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法律援助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法律援助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widowControl/>
        <w:pBdr/>
        <w:spacing w:lineRule="atLeast" w:line="270" w:before="0" w:after="0"/>
        <w:ind w:left="0" w:right="0" w:firstLine="600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widowControl/>
        <w:pBdr/>
        <w:spacing w:lineRule="atLeast" w:line="270" w:before="0" w:after="0"/>
        <w:ind w:left="0" w:right="0" w:firstLine="60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主要职责：一是组织实施法律援助宣传；二是通过面对面或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34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电话等方式，解答群众法律咨询；三是负责受理、审查、审批公民法律援助申请；四是接收公安机关、检察机关和法院通知的法律援助案件；五是指派法律援助人员办理法律援助事项；六是监督案件办理质量。</w:t>
      </w:r>
    </w:p>
    <w:p>
      <w:pPr>
        <w:pStyle w:val="Normal"/>
        <w:keepNext w:val="false"/>
        <w:keepLines w:val="false"/>
        <w:widowControl/>
        <w:pBdr/>
        <w:spacing w:lineRule="atLeast" w:line="270" w:before="0" w:after="0"/>
        <w:ind w:left="0" w:right="0" w:firstLine="60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机构设置：设主任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，成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6389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9167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5546.7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1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上级法律援助办案经费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6874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0581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6292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上年法律援助办案业务费在本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份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78994.4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59911.7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9085.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5788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法律援助办案补贴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332.7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352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55740.7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5863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1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法律援助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01:0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