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人民政府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人民政府办公室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县政府各类会议的组织实施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协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政府领导组织起草审核以县政府、县政府办公室名义发布的公文。办理国家、省、市和各县发送县政府的公文。指导全县行政机关公文处理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县政府各部门和各乡镇人民政府请示县政府的事项，提出审核意见，报县政府领导审批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督促检查县政府各部门和各乡镇人民政府对县政府公文、会议决定事项及县政府领导有关指示的执行落实情况，及时向县政府领导报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县政府值班工作和重要活动的组织安排，及时向县政府领导报告重要情况，传达并督促落实县政府领导的指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政府门户网站建设和管理，做好政府门户网站的维护工作；指导、监督全县政务公开和政府信息公开工作；负责政务信息采编、分析、报送工作，及时向县政府领导和市政府报送重要信息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县政府领导的指示，对县政府部门间有争议事项提出协调处理意见，报县政府领导决定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办理人大代表议案、意见和政协委员提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担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电管理委员会办公室日常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县政府办公室所属部门的管理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担县政府台湾事务、港澳事务、外事管理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统一刻制、颁发县政府各工作部门、县直各企事业单位的印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所属事业单位承担的行政职能全部划归行政机关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担法律法规规定的其他职责，完成县委、县政府交办的其他任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根据上述职责，县政府办公室设四个内设机构：综合股（内设内务组、会务组、机要股、无线电管理委员会办公室、督查室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股室）、资料股（内设资料组、信息组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股室）、网络中心、外事工作委员会办公室（内设台港澳事务工作委员会办公室、外事办公室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股室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54167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82094.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293786.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39618.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.2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：人员经费减少，公用经费减少，项目经费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52776.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789042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36266.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.9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减少，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666587.0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414415.2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252171.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86189.4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7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督办系统专线运营、县乡两级视频会议系统、临时人员养老保险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，增长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0724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8224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2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252171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303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303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人民政府办公室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22-11-15T02:22:3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31C892C3B4EE49FC13F259A4A63E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