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巡察工作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共交城县委巡察工作办公室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单位共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有办公室、巡察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巡察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巡察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、另设专项巡察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传达贯彻领导小组的决策和部署，向领导小组报告工作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筹、协调、指导巡察组开展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政策研究、综合协调、制度建设等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县委和领导小组决定的事项进行督办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合有关部门对巡察工作人员进行培训、考核、监督和管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纪检、组织、政法、审计、信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编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机关和部门进行沟通联络、工作协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与市委巡视办的日常联络工作和后勤保障及资料的统一保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790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43396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7424.4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6833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.7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不包含上一年的返还额度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94669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06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5972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.7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32982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8583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7145.4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6168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巡察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588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042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454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.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车辆外出使用较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6263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961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3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47145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631883.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288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8.5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中共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委巡察工作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20-12-09T15:52:00Z</cp:lastPrinted>
  <dcterms:modified xsi:type="dcterms:W3CDTF">2020-12-15T08:38:3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