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林业科学研究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林科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内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科室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务室和办公室。</w:t>
      </w:r>
      <w:r>
        <w:rPr>
          <w:rFonts w:ascii="仿宋_GB2312" w:hAnsi="仿宋_GB2312" w:cs="仿宋_GB2312" w:eastAsia="仿宋_GB2312"/>
          <w:sz w:val="32"/>
          <w:szCs w:val="32"/>
        </w:rPr>
        <w:t>主要工作职责是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广林业先进技术，促进林业事业发展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业技术科研试验与技术推广。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业技术开发试验示范区的管理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实际单位在职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遗属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</w:rPr>
        <w:t>。计划内临时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876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344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672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.85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事业收入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76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344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672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.7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基本支出增加，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50000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500000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0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val="en-US" w:eastAsia="zh-CN"/>
        </w:rPr>
        <w:t>元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单位差额事业单位，只拨付人员部分经费，没有公用经费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单位差额事业单位，只拨付人员部分经费，没有公用经费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112052.7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28292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6.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交城县林业科学研究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武瑢</cp:lastModifiedBy>
  <cp:lastPrinted>2019-09-24T08:23:00Z</cp:lastPrinted>
  <dcterms:modified xsi:type="dcterms:W3CDTF">2024-01-18T03:10:3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A766EF3774556B4F12520BB59F5BB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