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治理非法超限超载车辆工作综合中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年交城县治理非法超限超载车辆工作综合中心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Cs w:val="21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20194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2661.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60287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093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.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基本支出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82099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88788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688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1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基本支出减少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82099.4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28523.6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53575.8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6814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5078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7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3575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4417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4417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治理非法超限超载车辆工作综合中心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7:49:05Z</dcterms:modified>
  <cp:revision>4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