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道路运输管理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道路运输管理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仿宋_GB2312;仿宋" w:cs="仿宋_GB2312;仿宋"/>
          <w:b/>
          <w:b/>
          <w:bCs/>
          <w:sz w:val="21"/>
          <w:szCs w:val="21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工作职责是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道路交通运输经营者提供有关服务、道路交通运输业务咨询、道路交通运输经营证照审批发放、运输市场管理和检查、货运源头治超、道路运输安全监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单位设置有办公室、法制办、财统室、档案室、业务室、客运办、危货办、治超办、稽查队等科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538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906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67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.9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经费不足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538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906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67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.9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经费不足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55388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332330.5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21549.4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3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5819.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434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.3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经费不足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4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63813.7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752200.0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9.2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无绩效评价的项目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道路运输管理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7:47:3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