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住房和城乡建设管理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住房和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城乡建设管理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我局是政府组成部门，属行政单位，有独立编制的行政单位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个，在编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；独立编制的事业单位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个：城建档案室、建筑工程质量监督检验站、环卫处、园林中心、市政中心、城市管理综合行政执法局、人民防空办公室，共有在编事业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。以上单位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个，合计在编人数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均归属于住建局行政统一核算机构内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我局内设机构：综合办公室（办公室、财务室、法制）、综合业务股（村镇股、市政股、市容园林管理、人民防空、工程质量和安全监督、房地产管理、建筑市场和节能新科技、招标管理、城市管理行政执法）、行政审批股、设施安全应急股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主要职责是：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指导全县住房和城乡建设工作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承担城镇低收入家庭住房工作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贯彻执行国家和省、市、县关于市政基础设施、供水、供气、供热、园林绿化、污水处理、垃圾场里、市容环卫、空间管理和城管执法等方针政策和法律法规；负责规划区内市政基础设施建设、维护、监督管理工作。负责紧急状态下城市防洪、防灾、减灾、公共安全的应急工作等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负责县规划区内数字化城市管理系统的规划、建设、运行和管理工作等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指导并负责规划区内公共停车场的管理工作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监督管理全县建筑市场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指导并负责县规划区内建筑工程质量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指导全县村镇建设工作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负责建筑节能和科技创新工作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指导并负责县规划区内城市容貌和户外广告管理工作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指导并负责县规划区城市环境卫生监督管理工作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监督管理行业市场准入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指导并负责县规划区内房地产市场管理工作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开展住房和城乡建设管理方面的交流与合作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所属事业单位承担的行政职能全部划归行政机关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承担法律法规规定的其他职责，完成县委、县人民政府交办的其他任务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我局有公务用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辆，其中执法执勤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车辆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辆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其他用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辆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资产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情况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: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5622884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8763427.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5375989.0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753104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.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收入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/>
        </w:rPr>
        <w:t>（二）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6970967.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8219576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248609.3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.2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，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7896161.6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7362031.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0534129.8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2841347.1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永宁路片区棚户区改造永宁路绿化及照明工程项目、国锦二期集中供热一次管网工程项目、城区煤改气一期工程款却波街绿化及照明工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26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7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4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.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用上年往来款支出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949733.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973568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953.3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75212.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0534129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51317639.6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2600153.8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.4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8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.02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2517086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6.3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58276851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住房和城乡建设管理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20-11-27T08:58:00Z</cp:lastPrinted>
  <dcterms:modified xsi:type="dcterms:W3CDTF">2020-12-15T07:44:35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