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通运输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通运输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通运输局是政府职能部门，负责贯彻执行国家交通运输法律法规，方针政策，承担全县公路水路运输市场监管，县乡公路建设与养护，城乡客运及出租汽车行业管理，有下设内设股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：公路建养管理股、综合运输管理股、综合股。现有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遗属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505821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685287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960812.7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545009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上年项目结转金额较多，本年项目支出多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217425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2322056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104630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结转结余多，项目支出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640728.5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312180.0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28548.5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9576697.2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路工程、公路养护、城市公交、出租车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6612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5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17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洒水车、清扫车燃油费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7320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9905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845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5569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328548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3872946.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46551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28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8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1187303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873262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交通扶贫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乡镇为实施主体，交通局技术指导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共涉及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乡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建制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项目，总里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5.4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里，总投资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902.654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zh-CN"/>
        </w:rPr>
        <w:t>完成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年交通扶贫项目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个项目总里程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35.411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公里，实现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个贫困村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个项目的通村及联组路硬化，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个贫困村街巷硬化，重点保障项目区建制村安全通车，促进贫困村道路畅通，切实改变贫困村的村容村貌，方便贫困村群众出行，为贫困村产业发展提供出行保障，项目实施惠及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个贫困村的贫困人口</w:t>
      </w:r>
      <w:r>
        <w:rPr>
          <w:rFonts w:eastAsia="仿宋_GB2312;仿宋" w:cs="仿宋_GB2312;仿宋" w:ascii="仿宋_GB2312;仿宋" w:hAnsi="仿宋_GB2312;仿宋"/>
          <w:b w:val="false"/>
          <w:bCs w:val="false"/>
          <w:caps/>
          <w:sz w:val="32"/>
          <w:szCs w:val="32"/>
          <w:lang w:val="en-US" w:eastAsia="zh-CN"/>
        </w:rPr>
        <w:t>3147</w:t>
      </w:r>
      <w:r>
        <w:rPr>
          <w:rFonts w:ascii="仿宋_GB2312;仿宋" w:hAnsi="仿宋_GB2312;仿宋" w:cs="仿宋_GB2312;仿宋" w:eastAsia="仿宋_GB2312;仿宋"/>
          <w:b w:val="false"/>
          <w:bCs w:val="false"/>
          <w:caps/>
          <w:sz w:val="32"/>
          <w:szCs w:val="32"/>
          <w:lang w:val="en-US" w:eastAsia="zh-CN"/>
        </w:rPr>
        <w:t>人。人民群众生活质量得到提高，明显改善贫困村落后的道路状况，有利于经济的发展，带动贫困群众脱贫致富奔小康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交通运输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20-11-27T09:27:00Z</cp:lastPrinted>
  <dcterms:modified xsi:type="dcterms:W3CDTF">2020-12-15T07:46:4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